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B3E48E/file62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dt=3D"uuid:C2F41010-65B3-11d1-A29F-00AA00C148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6222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Administrato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&amp;#24494;&amp;#36719;&amp;#29992;&amp;#25143;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1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20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1-06-01T04:38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1-06-01T04:58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26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445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8243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68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9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9669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1.9999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Custom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KSOProductBuildVer dt:dt=3D"string"&gt;2052-10.1.0.7698&lt;/o:KSOProductBu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Custom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8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VerticalSpacing&gt;7.8 &amp;#30917;&lt;/w:DrawingGridVertical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HorizontalDrawingGridEvery&gt;0&lt;/w:DisplayHorizontalDrawingGrid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VerticalDrawingGridEvery&gt;2&lt;/w:DisplayVerticalDrawingGridEve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LatentStyleCount=3D"1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135135232 16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627421319 -2147483648 8 0 66047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135135232 16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harChar, li.CharChar, div.Cha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66E\901A\(\7F51\7AD9\) Char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harCharChar, li.CharCharChar, div.CharCha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66E\901A\(\7F51\7AD9\) Char Char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HTMLChar, li.HTMLChar, div.HTM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HTML \9884\8BBE\683C\5F0F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har, li.Char, div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66E\901A\(\7F51\7AD9\)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reChar, li.preChar, div.pr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pre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76.55pt 72.0pt 79.3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85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76.55pt 72.0pt 79.3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85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841.9pt 59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orientation:landsc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90.15pt 72.0pt 90.15pt 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6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841.9pt 59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orientation:landsc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90.15pt 72.0pt 90.15pt 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6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15pt 72.0pt 9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6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7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15pt 72.0pt 9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6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15pt 72.0pt 9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6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9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526670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6763172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suffix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%1\FF0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91551046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212982270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chinese-cou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suffix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%1\3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92348648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65620165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start-at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format:chinese-cou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suffix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%1\3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20245475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72418489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suffix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%1\3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language:#04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OfficeDocumentSettings&gt;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 style=3D'layout-grid:15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indent:16.0pt;mso-char-indent-count:1.0;back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&gt;&lt;span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6.0pt;font-family:SimHei'&gt;2018&lt;/span&gt;&lt;span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font-family:SimHei'&gt;&amp;#24180;&amp;#24230;&lt;span lang=3DEN-US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6.0pt;font-family:SimHei'&gt;&amp;#33310;&amp;#38451;&amp;#21439;&amp;#2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;&amp;#26063;&amp;#23447;&amp;#25945;&amp;#23616;&amp;#37096;&amp;#3837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6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6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6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6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6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6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0108;&amp;#12295;&amp;#19968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;&amp;#24180;&amp;#21313;&amp;#2637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8.0pt;font-family:SimHei;mso-hans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mso-ansi-language:EN-US;mso-fareast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-CN;mso-bidi-language:AR-SA'&gt;&lt;br clear=3Dall style=3D'page-break-before: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reak-type:section-brea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2 style=3D'layout-grid:15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8.0pt;font-family:SimHei'&gt;&amp;#30446;&lt;span lang=3DEN-US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amp;#24405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font-size:16.0pt;font-family:SimHei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32;&amp;#19968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333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451;&amp;#27665;&amp;#26063;&amp;#23447;&amp;#25945;&amp;#23616;&amp;#27010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0cm;text-indent:32.0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mso-list:l1 level1 lfo2;tab-stops:list 0cm'&gt;&lt;![if !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span style=3D'mso-list:Ignore'&gt;&amp;#19968;&amp;#12289;&lt;/span&gt;&lt;/span&gt;&lt;![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7096;&amp;#38376;&amp;#32844;&amp;#36131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0cm;text-indent:32.0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mso-list:l1 level1 lfo2;tab-stops:list 0cm'&gt;&lt;![if !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span style=3D'mso-list:Ignore'&gt;&amp;#20108;&amp;#12289;&lt;/span&gt;&lt;/span&gt;&lt;![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6426;&amp;#26500;&amp;#35774;&amp;#32622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font-size:16.0pt;font-family:SimHei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32;&amp;#20108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2018&lt;/span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24230;&amp;#37096;&amp;#38376;&amp;#20915;&amp;#31639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68;&amp;#12289;&amp;#25910;&amp;#20837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24635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108;&amp;#12289;&amp;#25910;&amp;#20837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7;&amp;#12289;&amp;#25903;&amp;#20986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2235;&amp;#12289;&amp;#36130;&amp;#25919;&amp;#25320;&amp;#274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0;&amp;#20837;&amp;#25903;&amp;#20986;&amp;#20915;&amp;#31639;&amp;#24635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116;&amp;#12289;&amp;#19968;&amp;#33324;&amp;#20844;&amp;#208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6130;&amp;#25919;&amp;#25320;&amp;#27454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845;&amp;#12289;&amp;#19968;&amp;#33324;&amp;#20844;&amp;#208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6130;&amp;#25919;&amp;#25320;&amp;#27454;&amp;#22522;&amp;#26412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0915;&amp;#31639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1;&amp;#12289;&amp;#19968;&amp;#33324;&amp;#20844;&amp;#208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6130;&amp;#25919;&amp;#25320;&amp;#27454;&amp;#8220;&amp;#19977;&amp;#20844;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2463;&amp;#36153;&amp;#25903;&amp;#20986;&amp;#20915;&amp;#31639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843;&amp;#12289;&amp;#25919;&amp;#24220;&amp;#24615;&amp;#2252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9;&amp;#39044;&amp;#31639;&amp;#36130;&amp;#25919;&amp;#25320;&amp;#27454;&amp;#25910;&amp;#208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0915;&amp;#31639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font-size:16.0pt;font-family:SimHei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32;&amp;#19977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2018&lt;/span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24230;&amp;#37096;&amp;#38376;&amp;#20915;&amp;#31639;&amp;#24773;&amp;#20917;&amp;#35828;&amp;#261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68;&amp;#12289;&amp;#25910;&amp;#20837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24635;&amp;#20307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108;&amp;#12289;&amp;#25910;&amp;#20837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7;&amp;#12289;&amp;#25903;&amp;#20986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2235;&amp;#12289;&amp;#36130;&amp;#25919;&amp;#25320;&amp;#274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0;&amp;#20837;&amp;#25903;&amp;#20986;&amp;#20915;&amp;#31639;&amp;#24635;&amp;#20307;&amp;#2477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116;&amp;#12289;&amp;#19968;&amp;#33324;&amp;#20844;&amp;#208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6130;&amp;#25919;&amp;#25320;&amp;#27454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845;&amp;#12289;&amp;#19968;&amp;#33324;&amp;#20844;&amp;#208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6130;&amp;#25919;&amp;#25320;&amp;#27454;&amp;#22522;&amp;#26412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0915;&amp;#31639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1;&amp;#12289;&amp;#19968;&amp;#33324;&amp;#20844;&amp;#208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6130;&amp;#25919;&amp;#25320;&amp;#27454;&amp;#8220;&amp;#19977;&amp;#20844;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2463;&amp;#36153;&amp;#25903;&amp;#20986;&amp;#20915;&amp;#31639;&amp;#24773;&amp;#20917;&amp;#358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843;&amp;#12289;&amp;#39044;&amp;#31639;&amp;#32489;&amp;#259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061;&amp;#12289;&amp;#25919;&amp;#24220;&amp;#24615;&amp;#2252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9;&amp;#39044;&amp;#31639;&amp;#36130;&amp;#25919;&amp;#25320;&amp;#27454;&amp;#25903;&amp;#209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1313;&amp;#12289;&amp;#26426;&amp;#20851;&amp;#36816;&amp;#348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3;&amp;#36153;&amp;#25903;&amp;#20986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1313;&amp;#19968;&amp;#12289;&amp;#25919;&amp;#24220;&amp;#373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41;&amp;#25903;&amp;#20986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1313;&amp;#20108;&amp;#12289;&amp;#22269;&amp;#26377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35;&amp;#21344;&amp;#29992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font-size:16.0pt;font-family:SimHei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32;&amp;#22235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15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89;&amp;#35299;&amp;#373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4.0pt;font-family:SimHei;mso-hans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mso-ansi-language:EN-US;mso-fareast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-CN;mso-bidi-language:AR-SA'&gt;&lt;br clear=3Dall style=3D'page-break-before: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reak-type:section-brea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3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4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4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4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4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4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4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4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style=3D'font-size:24.0pt;font-family:SimHei'&gt;&amp;#31532;&amp;#19968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333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451;&amp;#21439;&amp;#27665;&amp;#26063;&amp;#23447;&amp;#25945;&amp;#23616;&amp;#27010;&amp;#20917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font-family:SimHei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4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4.0pt;font-family:SimSun;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ansi-language:EN-US;mso-fareast-language:ZH-CN;mso-bid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-SA'&gt;&lt;br clear=3Dall style=3D'page-break-before:always;mso-break-type:s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brea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4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:0cm;margin-bottom:.0001pt;text-indent:42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3.0;line-height:26.0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-grid-mode:char'&gt;&lt;span style=3D'font-size:14.0pt'&gt;&amp;#19968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6;&amp;#38376;&amp;#22522;&amp;#26412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1.0pt;font-family:Tahoma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:0cm;margin-bottom:.0001pt;text-indent:28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'&gt;&amp;#65288;&amp;#19968;&amp;#65289;&amp;#37096;&amp;#38376;&amp;#264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500;&amp;#35774;&amp;#32622;&amp;#12289;&amp;#32844;&amp;#330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family:Tahoma'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:0cm;margin-bottom:.0001pt;text-indent:28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'&gt;&amp;#33310;&amp;#38451;&amp;#21439;&amp;#27665;&amp;#26063;&amp;#2344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45;&amp;#23616;&amp;#20869;&amp;#3577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family:Tahoma'&gt;1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mso-bidi-font-family:Tahoma'&gt;&amp;#20010;&amp;#31185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;&amp;#65292;&amp;#21150;&amp;#20844;&amp;#23460;&amp;#12289;&amp;#20108;&amp;#32423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0010;&amp;#65292;&amp;#28165;&amp;#30495;&amp;#39135;&amp;#21697;&amp;#3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9702;&amp;#21150;&amp;#20844;&amp;#2346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:0cm;margin-bottom:.0001pt;text-indent:28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'&gt;&amp;#20027;&amp;#35201;&amp;#32844;&amp;#33021;&amp;#65306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family:Tahoma'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:0cm;margin-bottom:.0001pt;text-indent:28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'&gt;1&lt;/span&gt;&lt;span style=3D'font-size: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89;&amp;#36143;&amp;#24443;&amp;#33853;&amp;#23454;&amp;#27665;&amp;#26063;&amp;#23447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amp;#25919;&amp;#31574;&amp;#21644;&amp;#27861;&amp;#35268;&amp;#65292;&amp;#24182;&amp;#26816;&amp;#2659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665;&amp;#26063;&amp;#23447;&amp;#25945;&amp;#25919;&amp;#31574;&amp;#21644;&amp;#27861;&amp;#3526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25191;&amp;#34892;&amp;#24773;&amp;#20917;&amp;#65292;&amp;#24320;&amp;#23637;&amp;#27665;&amp;#26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3447;&amp;#25945;&amp;#25919;&amp;#31574;&amp;#21644;&amp;#27861;&amp;#35268;&amp;#30340;&amp;#234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256;&amp;#25945;&amp;#32946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12289;&amp;#21327;&amp;#35843;&amp;#27665;&amp;#26063;&amp;#20851;&amp;#3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65292;&amp;#21150;&amp;#29702;&amp;#28165;&amp;#30495;&amp;#29260;&amp;#35777;&amp;#31561;&amp;#263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51;&amp;#20445;&amp;#38556;&amp;#23569;&amp;#25968;&amp;#27665;&amp;#26063;&amp;#21508;&amp;#39033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;&amp;#21033;&amp;#30340;&amp;#20107;&amp;#23452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&amp;#12289;&amp;#20250;&amp;#21516;&amp;#26377;&amp;#20851;&amp;#37096;&amp;#3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046;&amp;#35746;&amp;#23569;&amp;#25968;&amp;#27665;&amp;#26063;&amp;#32858;&amp;#23621;&amp;#223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41;&amp;#32463;&amp;#27982;&amp;#21457;&amp;#23637;&amp;#30340;&amp;#25514;&amp;#26045;&amp;#6529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;&amp;#21161;&amp;#35299;&amp;#20915;&amp;#23569;&amp;#25968;&amp;#27665;&amp;#26063;&amp;#29983;&amp;#201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9983;&amp;#27963;&amp;#26041;&amp;#38754;&amp;#30340;&amp;#22256;&amp;#38590;&amp;#122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70;&amp;#22909;&amp;#23569;&amp;#25968;&amp;#27665;&amp;#26063;&amp;#25206;&amp;#25345;&amp;#39033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30340;&amp;#35843;&amp;#30740;&amp;#12289;&amp;#35770;&amp;#35777;&amp;#65292;&amp;#31435;&amp;#390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44;&amp;#23457;&amp;#25253;&amp;#65292;&amp;#21442;&amp;#19982;&amp;#23569;&amp;#25968;&amp;#2766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3;&amp;#30340;&amp;#19987;&amp;#39033;&amp;#36151;&amp;#27454;&amp;#19987;&amp;#39033;&amp;#36164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0340;&amp;#20998;&amp;#37197;&amp;#20351;&amp;#29992;&amp;#31649;&amp;#2970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12289;&amp;#21327;&amp;#35843;&amp;#26377;&amp;#20851;&amp;#37096;&amp;#3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419;&amp;#36827;&amp;#23569;&amp;#25968;&amp;#27665;&amp;#26063;&amp;#25945;&amp;#32946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185;&amp;#25216;&amp;#12289;&amp;#25991;&amp;#21270;&amp;#12289;&amp;#21355;&amp;#29983;&amp;#1228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;&amp;#32946;&amp;#31561;&amp;#31038;&amp;#20250;&amp;#20107;&amp;#19994;&amp;#21457;&amp;#23637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12289;&amp;#21327;&amp;#21161;&amp;#26377;&amp;#20851;&amp;#37096;&amp;#3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570;&amp;#22909;&amp;#23569;&amp;#25968;&amp;#27665;&amp;#26063;&amp;#24178;&amp;#37096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1;&amp;#20859;&amp;#12289;&amp;#25945;&amp;#32946;&amp;#20351;&amp;#29992;&amp;#24037;&amp;#20316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&lt;/span&gt;&amp;#12289;&amp;#20381;&amp;#27861;&amp;#20445;&amp;#25252;&amp;#27491;&amp;#2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0340;&amp;#23447;&amp;#25945;&amp;#27963;&amp;#21160;&amp;#65292;&amp;#23447;&amp;#25945;&amp;#2224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7;&amp;#21644;&amp;#23447;&amp;#25945;&amp;#27963;&amp;#21160;&amp;#22330;&amp;#25152;&amp;#3034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;&amp;#27861;&amp;#26435;&amp;#30410;&amp;#65292;&amp;#20445;&amp;#25252;&amp;#23447;&amp;#25945;&amp;#259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844;&amp;#20154;&amp;#21592;&amp;#23653;&amp;#34892;&amp;#27491;&amp;#24120;&amp;#30340;&amp;#259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3;&amp;#27963;&amp;#21160;&amp;#65292;&amp;#20445;&amp;#25252;&amp;#20449;&amp;#25945;&amp;#32676;&amp;#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;&amp;#27491;&amp;#24120;&amp;#30340;&amp;#23447;&amp;#25945;&amp;#27963;&amp;#21160;&amp;#65307;&amp;#2115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702;&amp;#23447;&amp;#25945;&amp;#22242;&amp;#20307;&amp;#39035;&amp;#26377;&amp;#25919;&amp;#242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6;&amp;#20851;&amp;#21327;&amp;#21161;&amp;#25110;&amp;#21327;&amp;#35843;&amp;#30340;&amp;#21508;&amp;#31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107;&amp;#2115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&lt;/span&gt;&amp;#12289;&amp;#20381;&amp;#27861;&amp;#21152;&amp;#24378;&amp;#23545;&amp;#23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945;&amp;#20107;&amp;#21153;&amp;#30340;&amp;#31649;&amp;#29702;&amp;#65292;&amp;#24341;&amp;#2354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47;&amp;#25945;&amp;#22312;&amp;#27861;&amp;#24459;&amp;#12289;&amp;#27861;&amp;#35268;&amp;#21644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31574;&amp;#33539;&amp;#22260;&amp;#20869;&amp;#27963;&amp;#21160;&amp;#65292;&amp;#38450;&amp;#274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644;&amp;#21046;&amp;#27490;&amp;#21033;&amp;#29992;&amp;#23447;&amp;#25945;&amp;#36827;&amp;#348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38750;&amp;#27861;&amp;#12289;&amp;#36829;&amp;#27861;&amp;#27963;&amp;#2116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&lt;/span&gt;&amp;#12289;&amp;#37197;&amp;#21512;&amp;#26377;&amp;#20851;&amp;#37096;&amp;#3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4320;&amp;#23637;&amp;#23545;&amp;#22659;&amp;#22806;&amp;#25932;&amp;#23545;&amp;#21183;&amp;#2114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33;&amp;#29992;&amp;#23447;&amp;#25945;&amp;#28183;&amp;#36879;&amp;#27963;&amp;#21160;&amp;#30340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;&amp;#20105;&amp;#65292;&amp;#25581;&amp;#38706;&amp;#21644;&amp;#25171;&amp;#20987;&amp;#25932;&amp;#235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98;&amp;#23376;&amp;#29359;&amp;#32618;&amp;#27963;&amp;#2116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&lt;/span&gt;&amp;#12289;&amp;#25903;&amp;#25345;&amp;#12289;&amp;#24110;&amp;#21161;&amp;#23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945;&amp;#30028;&amp;#24320;&amp;#23637;&amp;#27491;&amp;#24120;&amp;#30340;&amp;#23545;&amp;#228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51;&amp;#22909;&amp;#20132;&amp;#24448;&amp;#27963;&amp;#2116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12289;&amp;#21327;&amp;#21161;&amp;#24403;&amp;#22320;&amp;#20154;&amp;#2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;&amp;#25919;&amp;#24220;&amp;#21450;&amp;#26102;&amp;#22788;&amp;#29702;&amp;#27665;&amp;#26063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47;&amp;#25945;&amp;#26041;&amp;#38754;&amp;#30340;&amp;#31361;&amp;#21457;&amp;#20107;&amp;#2021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4;&amp;#24433;&amp;#21709;&amp;#31038;&amp;#20250;&amp;#31283;&amp;#23450;&amp;#30340;&amp;#20107;&amp;#2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:0cm;margin-bottom:.0001pt;text-indent:28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'&gt;&amp;#65288;&amp;#20108;&amp;#65289;&amp;#37096;&amp;#38376;&amp;#390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21333;&amp;#20301;&amp;#26500;&amp;#2510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1.0pt;font-family:Tahoma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:0cm;margin-bottom:.0001pt;text-indent:28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'&gt;&amp;#33310;&amp;#38451;&amp;#21439;&amp;#27665;&amp;#26063;&amp;#2344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45;&amp;#23616;&amp;#37096;&amp;#38376;&amp;#39044;&amp;#31639;&amp;#300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family:Tahoma'&gt;1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mso-bidi-font-family:Tahoma'&gt;&amp;#20010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32452;&amp;#25104;&amp;#65292;&amp;#28165;&amp;#30495;&amp;#39135;&amp;#21697;&amp;#31649;&amp;#297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0;&amp;#20844;&amp;#23460;&amp;#26080;&amp;#29420;&amp;#31435;&amp;#26680;&amp;#31639;&amp;#122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1.0pt;font-family:Tahoma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:0cm;margin-bottom:.0001pt;text-indent:28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'&gt;&amp;#65288;&amp;#19977;&amp;#65289;&amp;#20154;&amp;#21592;&amp;#2650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04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1.0pt;font-family:Tahoma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:0cm;margin-bottom:.0001pt;text-indent:28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'&gt;&amp;#33310;&amp;#38451;&amp;#21439;&amp;#27665;&amp;#26063;&amp;#2344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45;&amp;#23616;&amp;#26680;&amp;#23450;&amp;#34892;&amp;#25919;&amp;#32534;&amp;#210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family:Tahoma'&gt;4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mso-bidi-font-family:Tahoma'&gt;&amp;#21517;&amp;#6529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;&amp;#19994;&amp;#32534;&amp;#210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21517;&amp;#12290;&amp;#26426;&amp;#20851;&amp;#22312;&amp;#32844;&amp;#20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5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&lt;/span&gt;&amp;#20154;&amp;#65292;&amp;#36864;&amp;#20241;&amp;#20154;&amp;#215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20154;&amp;#12290;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pt;font-family:Tahoma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indent:16.0pt;mso-char-indent-count:1.0;back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mso-spacerun:yes'&gt;&amp;nbsp;&lt;/span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indent:16.0pt;mso-char-indent-count:1.0;back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mso-spacerun:yes'&gt;&amp;nbsp;&lt;/span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indent:16.0pt;mso-char-indent-count:1.0;back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mso-spacerun:yes'&gt;&amp;nbsp;&lt;/span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style=3D'font-size:24.0pt;font-family:SimHei'&gt;&amp;#31532;&amp;#20108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2018&lt;/span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24230;&amp;#37096;&amp;#38376;&amp;#20915;&amp;#31639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4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4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4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4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4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4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4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4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4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4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4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4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4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5.0pt;font-family:SimHei;mso-hans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color:black;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-CN;mso-bidi-language:AR-SA'&gt;&lt;br clear=3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page-break-before:always;mso-break-type:section-brea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5 style=3D'layout-grid:16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683.0pt;margin-left:4.65pt;border-collapse:collap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3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1 colspan=3D6 style=3D'width:683.0pt;border:none;border-r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solid gr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gray .5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3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5.0pt;font-family:SimHei;color:black'&gt;&amp;#25910;&amp;#20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20915;&amp;#31639;&amp;#24635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ackground:white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ackground:white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ackground:white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:none;border-right:solid 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gray .5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1.0pt;color:black'&gt;&amp;#37329;&amp;#39069;&amp;#21333;&amp;#203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06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none;border-bottom:solid g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7096;&amp;#38376;&amp;#65306;&amp;#33310;&amp;#38451;&amp;#21439;&amp;#27665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;&amp;#23447;&amp;#25945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:none;border-bottom:solid gra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:none;border-bottom:solid 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:none;border-bottom:solid g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:none;border-bottom:solid 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gray 1.0pt;border-right:solid gray 1.0pt;mso-border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gray .5pt;mso-border-right-alt:solid gray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1.0pt;color:black'&gt;&amp;#20844;&amp;#24320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1&lt;/span&gt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6 colspan=3D3 style=3D'width:341.85pt;border:solid black 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0pt;color:black'&gt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5 colspan=3D3 style=3D'width:341.1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0pt;color:black'&gt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0pt;color:black'&gt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34892;&amp;#27425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37329;&amp;#39069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0pt;color:black'&gt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34892;&amp;#27425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37329;&amp;#39069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0pt;color:black'&gt;&amp;#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0pt;color:black'&gt;&amp;#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19968;&amp;#12289;&amp;#36130;&amp;#25919;&amp;#25320;&amp;#27454;&amp;#2591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99,957.15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19968;&amp;#12289;&amp;#19968;&amp;#33324;&amp;#20844;&amp;#20849;&amp;#2638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8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89,381.83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108;&amp;#12289;&amp;#19978;&amp;#32423;&amp;#34917;&amp;#21161;&amp;#2591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108;&amp;#12289;&amp;#22806;&amp;#2013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9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19977;&amp;#12289;&amp;#20107;&amp;#1999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19977;&amp;#12289;&amp;#22269;&amp;#38450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2235;&amp;#12289;&amp;#32463;&amp;#33829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4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2235;&amp;#12289;&amp;#20844;&amp;#20849;&amp;#23433;&amp;#20840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1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116;&amp;#12289;&amp;#38468;&amp;#23646;&amp;#21333;&amp;#20301;&amp;#19978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5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116;&amp;#12289;&amp;#25945;&amp;#3294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2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845;&amp;#12289;&amp;#20854;&amp;#20182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6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845;&amp;#12289;&amp;#31185;&amp;#23398;&amp;#25216;&amp;#26415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3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7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19971;&amp;#12289;&amp;#25991;&amp;#21270;&amp;#20307;&amp;#32946;&amp;#1998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&amp;#2318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4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8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843;&amp;#12289;&amp;#31038;&amp;#20250;&amp;#20445;&amp;#38556;&amp;#21644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;&amp;#1999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31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1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1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31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31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061;&amp;#12289;&amp;#21307;&amp;#30103;&amp;#21355;&amp;#29983;&amp;#19982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;&amp;#21010;&amp;#29983;&amp;#3294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31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6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31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313;&amp;#12289;&amp;#33410;&amp;#33021;&amp;#29615;&amp;#20445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7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1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313;&amp;#19968;&amp;#12289;&amp;#22478;&amp;#20065;&amp;#31038;&amp;#21306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8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2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313;&amp;#20108;&amp;#12289;&amp;#20892;&amp;#26519;&amp;#27700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9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3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313;&amp;#19977;&amp;#12289;&amp;#20132;&amp;#36890;&amp;#36816;&amp;#36755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4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9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4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313;&amp;#22235;&amp;#12289;&amp;#36164;&amp;#28304;&amp;#21208;&amp;#25506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;&amp;#24687;&amp;#31561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41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0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313;&amp;#20116;&amp;#12289;&amp;#21830;&amp;#19994;&amp;#26381;&amp;#21153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;&amp;#31561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42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1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6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313;&amp;#20845;&amp;#12289;&amp;#37329;&amp;#34701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43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2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7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313;&amp;#19971;&amp;#12289;&amp;#25588;&amp;#21161;&amp;#20854;&amp;#20182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130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44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3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8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313;&amp;#20843;&amp;#12289;&amp;#22269;&amp;#22303;&amp;#28023;&amp;#27915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8;&amp;#35937;&amp;#31561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4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4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9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313;&amp;#20061;&amp;#12289;&amp;#20303;&amp;#25151;&amp;#20445;&amp;#38556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46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5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108;&amp;#21313;&amp;#12289;&amp;#31918;&amp;#27833;&amp;#29289;&amp;#36164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;&amp;#22791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47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6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1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108;&amp;#21313;&amp;#19968;&amp;#12289;&amp;#20854;&amp;#20182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48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7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2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49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8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6412;&amp;#24180;&amp;#25910;&amp;#208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3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99,957.15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6412;&amp;#24180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5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89,381.83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9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9992;&amp;#20107;&amp;#19994;&amp;#22522;&amp;#37329;&amp;#24357;&amp;#34917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;&amp;#25903;&amp;#24046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4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2467;&amp;#20313;&amp;#20998;&amp;#37197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51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0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4180;&amp;#21021;&amp;#32467;&amp;#36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64,374.19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4180;&amp;#26411;&amp;#32467;&amp;#36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52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74,949.51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1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6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53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2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style=3D'width:150.6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0pt;color:black'&gt;&amp;#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7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,164,331.34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0 style=3D'width:149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0pt;color:black'&gt;&amp;#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width:25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54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style=3D'width:165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,164,331.34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3;mso-yfti-lastrow:yes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1 colspan=3D6 style=3D'width:683.0pt;border:none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background:white;padding:.75pt .75pt .75pt .75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7880;&amp;#65306;&amp;#26412;&amp;#34920;&amp;#21453;&amp;#26144;&amp;#37096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;&amp;#26412;&amp;#24180;&amp;#24230;&amp;#30340;&amp;#24635;&amp;#25910;&amp;#25903;&amp;#21644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1;&amp;#32467;&amp;#36716;&amp;#32467;&amp;#20313;&amp;#24773;&amp;#20917;&amp;#12290;&amp;#264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20;&amp;#37329;&amp;#39069;&amp;#36716;&amp;#25442;&amp;#20026;&amp;#19975;&amp;#20803;&amp;#26102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2240;&amp;#22235;&amp;#33293;&amp;#20116;&amp;#20837;&amp;#21487;&amp;#33021;&amp;#23384;&amp;#223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614;&amp;#2404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4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4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4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687.0pt;margin-left:4.65pt;border-collapse:collap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6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6 colspan=3D11 style=3D'width:687.0pt;border:none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solid gr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gray .5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5.0pt;font-family:SimHei;color:black'&gt;&amp;#25910;&amp;#20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6.6pt;border:none' width=3D0 height=3D35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4 style=3D'width:25.2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3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2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9 style=3D'width:156.8pt;background:white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style=3D'width:94.75pt;background:white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4 style=3D'width:55.8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5 colspan=3D2 style=3D'width:101.6pt;border:none;border-r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solid gr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gray .5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1.0pt;color:black'&gt;&amp;#37329;&amp;#39069;&amp;#21333;&amp;#203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06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1.0pt;border:none' width=3D0 height=3D28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7 colspan=3D4 style=3D'width:282.6pt;border:none;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solid gr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1.0pt;color:black'&gt;&amp;#370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376;&amp;#65306;&amp;#33310;&amp;#38451;&amp;#21439;&amp;#27665;&amp;#26063;&amp;#23447;&amp;#259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style=3D'width:94.75pt;border:none;border-bottom:solid g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4 style=3D'width:55.8pt;border:none;border-bottom:solid gra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order:none;border-bottom:solid 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order:none;border-bottom:solid 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order:none;border-bottom:solid 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5 colspan=3D2 style=3D'width:101.6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gray 1.0pt;border-right:solid gray 1.0pt;mso-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gray .5pt;mso-border-right-alt:solid gray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1.0pt;color:black'&gt;&amp;#20844;&amp;#24320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2&lt;/span&gt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1.0pt;border:none' width=3D0 height=3D28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7 colspan=3D4 style=3D'width:282.6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0pt;color:black'&gt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rowspan=3D4 style=3D'width:94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6412;&amp;#24180;&amp;#25910;&amp;#208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4 rowspan=3D4 style=3D'width:55.8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36130;&amp;#25919;&amp;#25320;&amp;#274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rowspan=3D4 style=3D'width:50.7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19978;&amp;#32423;&amp;#34917;&amp;#2116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rowspan=3D4 style=3D'width:50.7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0107;&amp;#19994;&amp;#25910;&amp;#20837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rowspan=3D4 style=3D'width:50.7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32463;&amp;#33829;&amp;#25910;&amp;#20837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rowspan=3D4 style=3D'width:50.7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38468;&amp;#23646;&amp;#21333;&amp;#203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8;&amp;#3256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rowspan=3D4 style=3D'width:50.8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0854;&amp;#20182;&amp;#25910;&amp;#20837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1.65pt;border:none' width=3D0 height=3D29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21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rowspan=3D3 style=3D'width:125.8pt;border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1151;&amp;#33021;&amp;#20998;&amp;#3186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85;&amp;#30446;&amp;#32534;&amp;#307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9 rowspan=3D3 style=3D'width:156.8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1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31185;&amp;#30446;&amp;#21517;&amp;#31216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1.6pt;border:none' width=3D0 height=3D29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21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1.6pt;border:none' width=3D0 height=3D29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21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1.6pt;border:none' width=3D0 height=3D29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7 colspan=3D4 style=3D'width:282.6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6639;&amp;#27425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style=3D'width:94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4 style=3D'width:55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4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5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6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7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1.65pt;border:none' width=3D0 height=3D29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7 colspan=3D4 style=3D'width:282.6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0pt;color:black'&gt;&amp;#2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style=3D'width:94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99,957.15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4 style=3D'width:55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99,957.15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1.65pt;border:none' width=3D0 height=3D29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8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201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9 style=3D'width:156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b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color:black'&gt;&amp;#19968;&amp;#33324;&amp;#20844;&amp;#20849;&amp;#26381;&amp;#21153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style=3D'width:94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99,957.15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4 style=3D'width:55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99,957.15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1.65pt;border:none' width=3D0 height=3D29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8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20123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9 style=3D'width:156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b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color:black'&gt;&amp;#27665;&amp;#26063;&amp;#20107;&amp;#21153;&lt;span lang=3DEN-US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style=3D'width:94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99,957.15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4 style=3D'width:55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99,957.15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1.65pt;border:none' width=3D0 height=3D29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8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201230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9 style=3D'width:156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34892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816;&amp;#348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style=3D'width:94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99,957.15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4 style=3D'width:55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99,957.15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1.65pt;border:none' width=3D0 height=3D29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mso-yfti-lastrow:yes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6 colspan=3D11 style=3D'width:687.0pt;background:white;pad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7880;&amp;#65306;&amp;#26412;&amp;#34920;&amp;#21453;&amp;#26144;&amp;#37096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;&amp;#26412;&amp;#24180;&amp;#24230;&amp;#21462;&amp;#24471;&amp;#30340;&amp;#21508;&amp;#39033;&amp;#259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24773;&amp;#20917;&amp;#12290;&amp;#26412;&amp;#34920;&amp;#37329;&amp;#39069;&amp;#367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42;&amp;#20026;&amp;#19975;&amp;#20803;&amp;#26102;&amp;#65292;&amp;#22240;&amp;#22235;&amp;#33293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20837;&amp;#21487;&amp;#33021;&amp;#23384;&amp;#22312;&amp;#23614;&amp;#2404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1.65pt;border:none' width=3D0 height=3D29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4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5.0pt;font-family:SimHei;mso-hans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color:black;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-CN;mso-bidi-language:AR-SA'&gt;&lt;br clear=3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page-break-before:always;mso-break-type:section-brea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6 style=3D'layout-grid:16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687.0pt;margin-left:4.65pt;border-collapse:collap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5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6 colspan=3D10 style=3D'width:687.0pt;border:none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solid gr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gray .5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5.0pt;font-family:SimHei;color:black'&gt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5.95pt;border:none' width=3D0 height=3D35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37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4 style=3D'width:25.3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7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5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7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4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7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4 style=3D'width:205.5pt;background:white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7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7 style=3D'width:95.2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7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 style=3D'width:56.0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7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9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7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1.0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7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colspan=3D2 style=3D'width:102.0pt;border:none;border-r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solid gr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gray .5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7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1.0pt;color:black'&gt;&amp;#37329;&amp;#39069;&amp;#21333;&amp;#203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06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37.15pt;border:none' width=3D0 height=3D5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2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2 colspan=3D4 style=3D'width:331.85pt;border:none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solid gr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1.0pt;color:black'&gt;&amp;#370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376;&amp;#65306;&amp;#33310;&amp;#38451;&amp;#21439;&amp;#27665;&amp;#26063;&amp;#23447;&amp;#259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7 style=3D'width:95.2pt;border:none;border-bottom:solid 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 style=3D'width:56.0pt;border:none;border-bottom:solid gra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95pt;border:none;border-bottom:solid 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1.0pt;border:none;border-bottom:solid gra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colspan=3D2 style=3D'width:102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gray 1.0pt;border-right:solid gray 1.0pt;mso-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gray .5pt;mso-border-right-alt:solid gray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1.0pt;color:black'&gt;&amp;#20844;&amp;#24320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3&lt;/span&gt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0.5pt;border:none' width=3D0 height=3D27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2 colspan=3D4 style=3D'width:331.85pt;border:solid black 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0pt;color:black'&gt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7 rowspan=3D4 style=3D'width:95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6412;&amp;#24180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 rowspan=3D4 style=3D'width:5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2522;&amp;#26412;&amp;#25903;&amp;#20986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rowspan=3D4 style=3D'width:50.9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39033;&amp;#30446;&amp;#25903;&amp;#20986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rowspan=3D4 style=3D'width:51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19978;&amp;#32564;&amp;#19978;&amp;#3242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rowspan=3D4 style=3D'width:51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32463;&amp;#33829;&amp;#25903;&amp;#20986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rowspan=3D4 style=3D'width:51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3545;&amp;#38468;&amp;#23646;&amp;#213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1;&amp;#34917;&amp;#21161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1.1pt;border:none' width=3D0 height=3D28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21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rowspan=3D3 style=3D'width:126.35pt;border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1151;&amp;#33021;&amp;#20998;&amp;#3186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85;&amp;#30446;&amp;#32534;&amp;#307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4 rowspan=3D3 style=3D'width:205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1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31185;&amp;#30446;&amp;#21517;&amp;#31216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1.05pt;border:none' width=3D0 height=3D28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21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1.05pt;border:none' width=3D0 height=3D28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21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1.05pt;border:none' width=3D0 height=3D28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2 colspan=3D4 style=3D'width:331.85pt;border:solid black 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6639;&amp;#27425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7 style=3D'width:95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 style=3D'width:56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4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5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6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1.1pt;border:none' width=3D0 height=3D28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2 colspan=3D4 style=3D'width:331.85pt;border:solid black 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0pt;color:black'&gt;&amp;#2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7 style=3D'width:95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89,381.83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 style=3D'width:56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89,381.83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1.1pt;border:none' width=3D0 height=3D28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35pt;border:solid black 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201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4 style=3D'width:205.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b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color:black'&gt;&amp;#19968;&amp;#33324;&amp;#20844;&amp;#20849;&amp;#26381;&amp;#21153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7 style=3D'width:95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89,381.83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 style=3D'width:56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89,381.83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1.1pt;border:none' width=3D0 height=3D28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35pt;border:solid black 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20123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4 style=3D'width:205.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b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color:black'&gt;&amp;#27665;&amp;#26063;&amp;#20107;&amp;#21153;&lt;span lang=3DEN-US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7 style=3D'width:95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89,381.83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 style=3D'width:56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89,381.83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1.1pt;border:none' width=3D0 height=3D28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35pt;border:solid black 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201230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4 style=3D'width:205.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34892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816;&amp;#348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7 style=3D'width:95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89,381.83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 style=3D'width:56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89,381.83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1.1pt;border:none' width=3D0 height=3D28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mso-yfti-lastrow:yes;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6 colspan=3D10 style=3D'width:687.0pt;background:white;pad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7880;&amp;#65306;&amp;#26412;&amp;#34920;&amp;#21453;&amp;#26144;&amp;#37096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;&amp;#26412;&amp;#24180;&amp;#24230;&amp;#21508;&amp;#39033;&amp;#25903;&amp;#20986;&amp;#24773;&amp;#209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amp;#26412;&amp;#34920;&amp;#37329;&amp;#39069;&amp;#36716;&amp;#25442;&amp;#20026;&amp;#1997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3;&amp;#26102;&amp;#65292;&amp;#22240;&amp;#22235;&amp;#33293;&amp;#20116;&amp;#20837;&amp;#21487;&amp;#3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23384;&amp;#22312;&amp;#23614;&amp;#2404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1.1pt;border:none' width=3D0 height=3D28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15.0pt;font-family:SimHei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15.0pt;font-family:SimHei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style=3D'font-size:15.0pt;font-family:SimHei;color:black'&gt;&amp;#361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25320;&amp;#27454;&amp;#25910;&amp;#20837;&amp;#25903;&amp;#2098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5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4.0pt;font-family:SimHei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argin-left:4.65pt;border-collapse:collapse;mso-table-layout-al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6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ackground:white;pad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ackground:white;pad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ackground:white;pad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ackground:white;pad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ackground:white;pad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:none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solid gr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gray .5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1.0pt;color:black'&gt;&amp;#37329;&amp;#39069;&amp;#21333;&amp;#203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06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6.7pt;border:none' width=3D0 height=3D22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6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45 colspan=3D6 style=3D'width:258.95pt;border:none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solid gr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1.0pt;color:black'&gt;&amp;#370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376;&amp;#65306;&amp;#33310;&amp;#38451;&amp;#21439;&amp;#27665;&amp;#26063;&amp;#23447;&amp;#259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order:none;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solid gr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:none;border-bottom:solid gra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:none;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solid gr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:none;border-bot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:solid gr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gray 1.0pt;border-right:solid gray 1.0pt;mso-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gray .5pt;mso-border-right-alt:solid gray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6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1.0pt;color:black'&gt;&amp;#20844;&amp;#24320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4&lt;/span&gt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6.7pt;border:none' width=3D0 height=3D22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45 colspan=3D6 style=3D'width:258.95pt;border:solid black 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5910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 &lt;/span&gt;&lt;/span&gt;&amp;#20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2 colspan=3D11 style=3D'width:436.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5903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 &lt;/span&gt;&lt;/span&gt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7.2pt;border:none' width=3D0 height=3D23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rowspan=3D2 style=3D'width:109.7pt;border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0pt;color:black'&gt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rowspan=3D2 style=3D'width:23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34892;&amp;#27425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rowspan=3D2 style=3D'width:125.65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black 1.0pt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37329;&amp;#39069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rowspan=3D2 valign=3Dbottom style=3D'width: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border-left:none;border-bottom:solid black 1.0pt;border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mso-border-bottom-alt:solid black .5pt;mso-border-r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background:white;padding:.75pt .75pt .75pt .75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bottom'&gt;&lt;span style=3D'font-size:10.0pt;color:black'&gt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rowspan=3D2 style=3D'width:23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34892;&amp;#27425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rowspan=3D2 style=3D'width:82.0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black 1.0pt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1512;&amp;#35745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rowspan=3D2 style=3D'width:67.3pt;border-top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black 1.0pt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19968;&amp;#33324;&amp;#20844;&amp;#2084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4;&amp;#31639;&amp;#36130;&amp;#25919;&amp;#25320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rowspan=3D2 style=3D'width:140.85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black 1.0pt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5919;&amp;#24220;&amp;#24615;&amp;#2252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29;&amp;#39044;&amp;#31639;&amp;#36130;&amp;#25919;&amp;#25320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6.4pt;border:none' width=3D0 height=3D22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32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32.35pt;border:none' width=3D0 height=3D43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0pt;color:black'&gt;&amp;#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valign=3Dbottom style=3D'width:122.7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black 1.0pt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bottom'&gt;&lt;span style=3D'font-size:10.0pt;color:black'&gt;&amp;#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4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7.2pt;border:none' width=3D0 height=3D23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19968;&amp;#12289;&amp;#19968;&amp;#33324;&amp;#20844;&amp;#20849;&amp;#3904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36130;&amp;#25919;&amp;#25320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99,957.15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19968;&amp;#12289;&amp;#19968;&amp;#33324;&amp;#20844;&amp;#20849;&amp;#2638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8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89,381.83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89,381.83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8.2pt;border:none' width=3D0 height=3D38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108;&amp;#12289;&amp;#25919;&amp;#24220;&amp;#24615;&amp;#22522;&amp;#37329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1639;&amp;#36130;&amp;#25919;&amp;#25320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108;&amp;#12289;&amp;#22806;&amp;#2013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9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8.2pt;border:none' width=3D0 height=3D38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19977;&amp;#12289;&amp;#22269;&amp;#38450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7.2pt;border:none' width=3D0 height=3D23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4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2235;&amp;#12289;&amp;#20844;&amp;#20849;&amp;#23433;&amp;#20840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1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7.2pt;border:none' width=3D0 height=3D23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5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116;&amp;#12289;&amp;#25945;&amp;#3294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2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7.2pt;border:none' width=3D0 height=3D23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6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845;&amp;#12289;&amp;#31185;&amp;#23398;&amp;#25216;&amp;#26415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3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7.2pt;border:none' width=3D0 height=3D23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7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19971;&amp;#12289;&amp;#25991;&amp;#21270;&amp;#20307;&amp;#32946;&amp;#1998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&amp;#2318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4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7.2pt;border:none' width=3D0 height=3D23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8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843;&amp;#12289;&amp;#31038;&amp;#20250;&amp;#20445;&amp;#38556;&amp;#21644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;&amp;#1999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7.2pt;border:none' width=3D0 height=3D23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061;&amp;#12289;&amp;#21307;&amp;#30103;&amp;#21355;&amp;#29983;&amp;#19982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;&amp;#21010;&amp;#29983;&amp;#3294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6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8.2pt;border:none' width=3D0 height=3D38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313;&amp;#12289;&amp;#33410;&amp;#33021;&amp;#29615;&amp;#20445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7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7.2pt;border:none' width=3D0 height=3D23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1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313;&amp;#19968;&amp;#12289;&amp;#22478;&amp;#20065;&amp;#31038;&amp;#21306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8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7.2pt;border:none' width=3D0 height=3D23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2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313;&amp;#20108;&amp;#12289;&amp;#20892;&amp;#26519;&amp;#27700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9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7.2pt;border:none' width=3D0 height=3D23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3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313;&amp;#19977;&amp;#12289;&amp;#20132;&amp;#36890;&amp;#36816;&amp;#36755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4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7.2pt;border:none' width=3D0 height=3D23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9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4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313;&amp;#22235;&amp;#12289;&amp;#36164;&amp;#28304;&amp;#21208;&amp;#25506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;&amp;#24687;&amp;#31561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41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8.2pt;border:none' width=3D0 height=3D38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0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313;&amp;#20116;&amp;#12289;&amp;#21830;&amp;#19994;&amp;#26381;&amp;#21153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;&amp;#31561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42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7.2pt;border:none' width=3D0 height=3D23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1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6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313;&amp;#20845;&amp;#12289;&amp;#37329;&amp;#34701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43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7.2pt;border:none' width=3D0 height=3D23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2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7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313;&amp;#19971;&amp;#12289;&amp;#25588;&amp;#21161;&amp;#20854;&amp;#20182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130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44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7.2pt;border:none' width=3D0 height=3D23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3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8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313;&amp;#20843;&amp;#12289;&amp;#22269;&amp;#22303;&amp;#28023;&amp;#27915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8;&amp;#35937;&amp;#31561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4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8.2pt;border:none' width=3D0 height=3D38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4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9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313;&amp;#20061;&amp;#12289;&amp;#20303;&amp;#25151;&amp;#20445;&amp;#38556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46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7.2pt;border:none' width=3D0 height=3D23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5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108;&amp;#21313;&amp;#12289;&amp;#31918;&amp;#27833;&amp;#29289;&amp;#36164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;&amp;#22791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47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7.2pt;border:none' width=3D0 height=3D23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6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1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108;&amp;#21313;&amp;#19968;&amp;#12289;&amp;#20854;&amp;#20182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48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7.2pt;border:none' width=3D0 height=3D23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7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6412;&amp;#24180;&amp;#25910;&amp;#208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2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99,957.15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6412;&amp;#24180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49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89,381.83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89,381.83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7.2pt;border:none' width=3D0 height=3D23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8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4180;&amp;#21021;&amp;#36130;&amp;#25919;&amp;#25320;&amp;#27454;&amp;#32467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3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64,374.19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4180;&amp;#26411;&amp;#36130;&amp;#25919;&amp;#25320;&amp;#27454;&amp;#32467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5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74,949.51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74,949.51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8.2pt;border:none' width=3D0 height=3D38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9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19968;&amp;#33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844;&amp;#20849;&amp;#39044;&amp;#31639;&amp;#36130;&amp;#25919;&amp;#25320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4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64,374.19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51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8.2pt;border:none' width=3D0 height=3D38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0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5919;&amp;#24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615;&amp;#22522;&amp;#37329;&amp;#39044;&amp;#31639;&amp;#36130;&amp;#25919;&amp;#25320;&amp;#27454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52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8.2pt;border:none' width=3D0 height=3D38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1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6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53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7.2pt;border:none' width=3D0 height=3D23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2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colspan=3D2 style=3D'width:109.7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4635;&amp;#35745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7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5.6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,164,331.34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colspan=3D3 style=3D'width:122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4635;&amp;#35745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width:2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54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,164,331.34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,164,331.34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3 style=3D'width:140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7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7.2pt;border:none' width=3D0 height=3D23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3;height:34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27 colspan=3D17 style=3D'width:695.45pt;border:none;mso-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background:white;padding:.75pt .75pt .75pt .75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7880;&amp;#65306;&amp;#26412;&amp;#34920;&amp;#21453;&amp;#26144;&amp;#37096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;&amp;#26412;&amp;#24180;&amp;#24230;&amp;#19968;&amp;#33324;&amp;#20844;&amp;#2084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30;&amp;#25919;&amp;#25320;&amp;#27454;&amp;#21644;&amp;#25919;&amp;#24220;&amp;#24615;&amp;#2252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29;&amp;#39044;&amp;#31639;&amp;#36130;&amp;#25919;&amp;#25320;&amp;#27454;&amp;#30340;&amp;#24635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25903;&amp;#21644;&amp;#24180;&amp;#26411;&amp;#32467;&amp;#36716;&amp;#32467;&amp;#20313;&amp;#2477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7;&amp;#12290;&amp;#26412;&amp;#34920;&amp;#37329;&amp;#39069;&amp;#36716;&amp;#25442;&amp;#2002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5;&amp;#20803;&amp;#26102;&amp;#65292;&amp;#22240;&amp;#22235;&amp;#33293;&amp;#20116;&amp;#20837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3021;&amp;#23384;&amp;#22312;&amp;#23614;&amp;#2404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34.6pt;border:none' width=3D0 height=3D46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4;height:18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21 colspan=3D16 style=3D'width:690.95pt;border:none;border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solid gr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gray .5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5.0pt;font-family:SimHei;color:black'&gt;&amp;#19968;&amp;#33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0849;&amp;#39044;&amp;#31639;&amp;#36130;&amp;#25919;&amp;#25320;&amp;#27454;&amp;#2252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12;&amp;#25903;&amp;#20986;&amp;#20915;&amp;#31639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 style=3D'width:24.0pt;padding:.75pt .75pt .75pt .75pt;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18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8.75pt;border:none' width=3D0 height=3D25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5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ackground:white;pad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ackground:white;pad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ackground:white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ackground:white;padd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ackground:white;padd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64 colspan=3D3 style=3D'width:198.0pt;border:none;border-r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solid gr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gray .5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7329;&amp;#39069;&amp;#21333;&amp;#20301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6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 style=3D'width:24.0pt;padding:.75pt .75pt .75pt .75pt;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6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9 colspan=3D7 style=3D'width:269.35pt;border:none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solid gr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color:black'&gt;&amp;#370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376;&amp;#65306;&amp;#33310;&amp;#38451;&amp;#21439;&amp;#27665;&amp;#26063;&amp;#23447;&amp;#259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:none;border-bottom:solid g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:none;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solid gr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:none;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solid gr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64 colspan=3D3 style=3D'width:198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gray 1.0pt;border-right:solid gray 1.0pt;mso-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gray .5pt;mso-border-right-alt:solid gray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color:black'&gt;&amp;#20844;&amp;#24320;&lt;span lang=3DEN-US&gt;06&lt;/span&gt;&amp;#349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 style=3D'width:24.0pt;padding:.75pt .75pt .75pt .75pt;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7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1 colspan=3D5 style=3D'width:233.35pt;border:solid black 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0154;&amp;#21592;&amp;#32463;&amp;#36153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0 colspan=3D11 style=3D'width:457.6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0844;&amp;#29992;&amp;#32463;&amp;#36153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 style=3D'width:24.0pt;padding:.75pt .75pt .75pt .75pt;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8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rowspan=3D2 style=3D'width:36.0pt;border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31185;&amp;#30446;&amp;#32534;&amp;#30721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rowspan=3D2 style=3D'width:126.05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black 1.0pt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31185;&amp;#30446;&amp;#21517;&amp;#31216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rowspan=3D2 style=3D'width:71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0915;&amp;#31639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rowspan=3D2 style=3D'width:36.0pt;border-top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black 1.0pt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31185;&amp;#30446;&amp;#32534;&amp;#30721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rowspan=3D2 style=3D'width:102.8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31185;&amp;#30446;&amp;#21517;&amp;#31216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rowspan=3D2 style=3D'width:70.55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black 1.0pt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0915;&amp;#31639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rowspan=3D2 style=3D'width:50.25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black 1.0pt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31185;&amp;#30446;&amp;#32534;&amp;#30721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rowspan=3D2 style=3D'width:138.75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black 1.0pt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31185;&amp;#30446;&amp;#21517;&amp;#31216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rowspan=3D2 style=3D'width:59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0915;&amp;#31639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 style=3D'width:24.0pt;padding:.75pt .75pt .75pt .75pt;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9;height:15.0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0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4037;&amp;#36164;&amp;#31119;&amp;#2103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28,678.76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1830;&amp;#21697;&amp;#21644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596,063.07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538;&amp;#21153;&amp;#21033;&amp;#24687;&amp;#21450;&amp;#36153;&amp;#29992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1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10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2522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4037;&amp;#361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94,772.00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20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115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26,565.07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70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2269;&amp;#2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538;&amp;#21153;&amp;#20184;&amp;#2468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2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10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7941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4917;&amp;#3614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56,628.00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20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1360;&amp;#2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4,720.00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70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2269;&amp;#22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538;&amp;#21153;&amp;#20184;&amp;#2468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3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10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2870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,200.00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20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1672;&amp;#35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6164;&amp;#26412;&amp;#24615;&amp;#25903;&amp;#20986;&lt;span lang=3DEN-US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,840.00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4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10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0249;&amp;#39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4917;&amp;#21161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20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5163;&amp;#32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100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5151;&amp;#236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4314;&amp;#31569;&amp;#29289;&amp;#36141;&amp;#243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5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10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32489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4037;&amp;#361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7,968.00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20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7700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100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115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5774;&amp;#22791;&amp;#36141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,840.00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6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10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6426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107;&amp;#19994;&amp;#21333;&amp;#20301;&amp;#22522;&amp;#26412;&amp;#20859;&amp;#32769;&amp;#204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505;&amp;#32564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20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30005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100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19987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5774;&amp;#22791;&amp;#36141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7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10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32844;&amp;#1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4180;&amp;#37329;&amp;#32564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20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37038;&amp;#30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,372.00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100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2522;&amp;#30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5774;&amp;#26045;&amp;#24314;&amp;#3577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8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1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32844;&amp;#24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2522;&amp;#26412;&amp;#21307;&amp;#30103;&amp;#20445;&amp;#38505;&amp;#32564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20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1462;&amp;#26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100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2823;&amp;#2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462;&amp;#3255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9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11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0844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1592;&amp;#21307;&amp;#30103;&amp;#34917;&amp;#21161;&amp;#32564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20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9289;&amp;#1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49;&amp;#2970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100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0449;&amp;#24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2593;&amp;#32476;&amp;#21450;&amp;#36719;&amp;#20214;&amp;#36141;&amp;#32622;&amp;#26356;&amp;#26032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0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11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0854;&amp;#20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1038;&amp;#20250;&amp;#20445;&amp;#38556;&amp;#32564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4,249.78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21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4046;&amp;#26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58,426.50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100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9289;&amp;#36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648;&amp;#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1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11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0303;&amp;#25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844;&amp;#31215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7,365.40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21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224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986;&amp;#22269;&amp;#65288;&amp;#22659;&amp;#65289;&amp;#36153;&amp;#299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100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2303;&amp;#22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4917;&amp;#206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2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11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1307;&amp;#3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21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32500;&amp;#20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65288;&amp;#25252;&amp;#65289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10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3433;&amp;#326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4917;&amp;#211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3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19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0854;&amp;#20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4037;&amp;#36164;&amp;#31119;&amp;#2103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8,495.58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21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31199;&amp;#36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,600.00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101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2320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8468;&amp;#30528;&amp;#29289;&amp;#21644;&amp;#38738;&amp;#33495;&amp;#34917;&amp;#206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4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3545;&amp;#20010;&amp;#20154;&amp;#21644;&amp;#23478;&amp;#24237;&amp;#30340;&amp;#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;&amp;#211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60,800.00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21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0250;&amp;#35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20.00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101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5286;&amp;#36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4917;&amp;#206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5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30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31163;&amp;#20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21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2521;&amp;#35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101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0844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9992;&amp;#36710;&amp;#36141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6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30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36864;&amp;#20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21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0844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509;&amp;#2445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101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0854;&amp;#20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132;&amp;#36890;&amp;#24037;&amp;#20855;&amp;#36141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7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30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36864;&amp;#32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65288;&amp;#24441;&amp;#65289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21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19987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6448;&amp;#26009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102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5991;&amp;#29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644;&amp;#38472;&amp;#21015;&amp;#21697;&amp;#36141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8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30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5242;&amp;#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22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34987;&amp;#35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41;&amp;#3262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102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6080;&amp;#24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6164;&amp;#20135;&amp;#36141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9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30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9983;&amp;#27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4917;&amp;#211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22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19987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9123;&amp;#26009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109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0854;&amp;#20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164;&amp;#26412;&amp;#24615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0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30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5937;&amp;#27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22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1171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8,700.00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9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854;&amp;#20182;&amp;#25903;&amp;#20986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1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30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1307;&amp;#3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53;&amp;#34917;&amp;#211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22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2996;&amp;#25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9994;&amp;#2115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990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36192;&amp;#1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2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30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1161;&amp;#2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22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4037;&amp;#20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990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2269;&amp;#23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6180;&amp;#20607;&amp;#36153;&amp;#2999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3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30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2870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60,800.00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22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31119;&amp;#21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990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3545;&amp;#27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8388;&amp;#38750;&amp;#33829;&amp;#21033;&amp;#32452;&amp;#32455;&amp;#21644;&amp;#32676;&amp;#2024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615;&amp;#33258;&amp;#27835;&amp;#32452;&amp;#32455;&amp;#34917;&amp;#3614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4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3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0010;&amp;#20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892;&amp;#19994;&amp;#29983;&amp;#20135;&amp;#34917;&amp;#3614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23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0844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9992;&amp;#36710;&amp;#36816;&amp;#34892;&amp;#32500;&amp;#2525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999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0854;&amp;#20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5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39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0854;&amp;#20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3545;&amp;#20010;&amp;#20154;&amp;#21644;&amp;#23478;&amp;#24237;&amp;#30340;&amp;#34917;&amp;#2116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23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0854;&amp;#20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132;&amp;#36890;&amp;#36153;&amp;#299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71,759.50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6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24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31246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450;&amp;#38468;&amp;#21152;&amp;#36153;&amp;#299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7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colspan=3D2 style=3D'width:3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3029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7 style=3D'width:10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0pt;color:black'&gt;&amp;#20854;&amp;#20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830;&amp;#21697;&amp;#21644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colspan=3D2 style=3D'width:50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2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8;height:15.05pt;mso-row-margin-r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16 colspan=3D4 style=3D'width:162.05pt;border:solid black 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0154;&amp;#21592;&amp;#32463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width:71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89,478.76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1 colspan=3D10 style=3D'width:398.3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0844;&amp;#29992;&amp;#32463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599,903.07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9;mso-yfti-lastrow:yes;height:15.05pt;mso-row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21 colspan=3D16 style=3D'width:690.95pt;border:none;mso-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background:white;padding:.75pt .75pt .75pt .75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7880;&amp;#65306;&amp;#26412;&amp;#34920;&amp;#21453;&amp;#26144;&amp;#37096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;&amp;#26412;&amp;#24180;&amp;#24230;&amp;#19968;&amp;#33324;&amp;#20844;&amp;#2084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30;&amp;#25919;&amp;#25320;&amp;#27454;&amp;#22522;&amp;#26412;&amp;#25903;&amp;#20986;&amp;#2612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54;&amp;#24773;&amp;#20917;&amp;#12290;&amp;#26412;&amp;#34920;&amp;#37329;&amp;#39069;&amp;#36716;&amp;#2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;&amp;#20026;&amp;#19975;&amp;#20803;&amp;#26102;&amp;#65292;&amp;#22240;&amp;#22235;&amp;#33293;&amp;#201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37;&amp;#21487;&amp;#33021;&amp;#23384;&amp;#22312;&amp;#23614;&amp;#2404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5.05pt;border:none' width=3D0 height=3D2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if !supportMisalignedColumn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height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2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3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0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none' width=3D0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687.0pt;margin-left:4.65pt;border-collapse:collap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3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6 colspan=3D12 style=3D'width:687.0pt;border:none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solid gr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gray .5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20.0pt;font-family:SimHei;color:black'&gt;&amp;#19968;&amp;#33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0849;&amp;#39044;&amp;#31639;&amp;#36130;&amp;#25919;&amp;#25320;&amp;#27454;&amp;#822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7;&amp;#20844;&amp;#8221;&amp;#32463;&amp;#36153;&amp;#25903;&amp;#20986;&amp;#20915;&amp;#31639;&amp;#349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26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2 style=3D'width:76.35pt;background:white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3.8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0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1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1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1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0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3.9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0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0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2 colspan=3D2 style=3D'width:106.5pt;border:none;border-r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solid gr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gray .5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1.0pt;color:black'&gt;&amp;#37329;&amp;#39069;&amp;#21333;&amp;#203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06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27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4 colspan=3D3 style=3D'width:183.15pt;border:none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solid gr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7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1.0pt;color:black'&gt;&amp;#370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376;&amp;#65306;&amp;#33310;&amp;#38451;&amp;#21439;&amp;#27665;&amp;#26063;&amp;#23447;&amp;#259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1pt;border:none;border-bottom:solid gra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7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15pt;border:none;border-bottom:solid 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7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1pt;border:none;border-bottom:solid 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7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05pt;border:none;border-bottom:solid 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7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3.9pt;border:none;border-bottom:solid gra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7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05pt;border:none;border-bottom:solid 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7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0pt;border:none;border-bottom:solid gra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7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2 colspan=3D2 style=3D'width:106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gray 1.0pt;border-right:solid gray 1.0pt;mso-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gray .5pt;mso-border-right-alt:solid gray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7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1.0pt;color:black'&gt;&amp;#20844;&amp;#24320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7&lt;/span&gt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0 colspan=3D6 style=3D'width:367.5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39044;&amp;#31639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6 colspan=3D6 style=3D'width:319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0915;&amp;#31639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2 rowspan=3D2 style=3D'width:76.35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1512;&amp;#35745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rowspan=3D2 style=3D'width:53.8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2240;&amp;#20844;&amp;#20986;&amp;#2226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8;&amp;#22659;&amp;#65289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12 colspan=3D3 style=3D'width:159.2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0844;&amp;#21153;&amp;#29992;&amp;#367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41;&amp;#32622;&amp;#21450;&amp;#36816;&amp;#3489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rowspan=3D2 style=3D'width:78.1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0844;&amp;#21153;&amp;#25509;&amp;#244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rowspan=3D2 style=3D'width:53.0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1512;&amp;#35745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rowspan=3D2 style=3D'width:53.9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2240;&amp;#20844;&amp;#20986;&amp;#2226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8;&amp;#22659;&amp;#65289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12 colspan=3D3 style=3D'width:159.2pt;border:none;border-r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0844;&amp;#21153;&amp;#29992;&amp;#367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41;&amp;#32622;&amp;#21450;&amp;#36816;&amp;#3489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rowspan=3D2 style=3D'width:53.3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0844;&amp;#21153;&amp;#25509;&amp;#244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38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8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3567;&amp;#35745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8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0844;&amp;#21153;&amp;#29992;&amp;#367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41;&amp;#3262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1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38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0844;&amp;#21153;&amp;#29992;&amp;#367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16;&amp;#3489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38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3567;&amp;#35745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8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0844;&amp;#21153;&amp;#29992;&amp;#367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41;&amp;#3262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1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38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0844;&amp;#21153;&amp;#29992;&amp;#367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16;&amp;#3489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2 style=3D'width:76.35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3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4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1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5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1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6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7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3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8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1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1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2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2 style=3D'width:76.35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bottom-alt:solid black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3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1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1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3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1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mso-yfti-lastrow:yes;height:38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6 colspan=3D12 style=3D'width:687.0pt;background:white;pad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8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7880;&amp;#65306;&amp;#26412;&amp;#34920;&amp;#21453;&amp;#26144;&amp;#37096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;&amp;#26412;&amp;#24180;&amp;#24230;&amp;#8220;&amp;#19977;&amp;#20844;&amp;#8221;&amp;#32463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39044;&amp;#20915;&amp;#31639;&amp;#24773;&amp;#20917;&amp;#12290;&amp;#20854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;&amp;#65306;&amp;#39044;&amp;#31639;&amp;#25968;&amp;#20026;&amp;#8220;&amp;#19977;&amp;#20844;&amp;#82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3;&amp;#36153;&amp;#24180;&amp;#21021;&amp;#39044;&amp;#31639;&amp;#25968;&amp;#65292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25968;&amp;#26159;&amp;#21253;&amp;#25324;&amp;#24403;&amp;#24180;&amp;#19968;&amp;#33324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9;&amp;#39044;&amp;#31639;&amp;#36130;&amp;#25919;&amp;#25320;&amp;#27454;&amp;#21644;&amp;#2019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69;&amp;#24180;&amp;#24230;&amp;#32467;&amp;#36716;&amp;#36164;&amp;#37329;&amp;#23433;&amp;#25490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3454;&amp;#38469;&amp;#25903;&amp;#20986;&amp;#12290;&amp;#26412;&amp;#34920;&amp;#37329;&amp;#390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716;&amp;#25442;&amp;#20026;&amp;#19975;&amp;#20803;&amp;#26102;&amp;#65292;&amp;#22240;&amp;#2223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3;&amp;#20116;&amp;#20837;&amp;#21487;&amp;#33021;&amp;#23384;&amp;#22312;&amp;#23614;&amp;#24046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675.0pt;border-collapse:collap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0 colspan=3D10 style=3D'width:675.0pt;border:none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solid gr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gray .5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5.0pt;font-family:SimHei;color:black'&gt;&amp;#25919;&amp;#242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615;&amp;#22522;&amp;#37329;&amp;#39044;&amp;#31639;&amp;#36130;&amp;#25919;&amp;#25320;&amp;#274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0;&amp;#20837;&amp;#25903;&amp;#20986;&amp;#20915;&amp;#31639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24.0pt;border:none' width=3D0 height=3D32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 style=3D'width:25.1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6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6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5 style=3D'width:206.45pt;background:white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7 style=3D'width:88.05pt;background:white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8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8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colspan=3D2 style=3D'width:101.8pt;border:none;border-r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solid gr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gray .5pt;background:white;padding:.75pt .7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1.0pt;color:black'&gt;&amp;#37329;&amp;#39069;&amp;#21333;&amp;#203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06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8.95pt;border:none' width=3D0 height=3D25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4 colspan=3D4 style=3D'width:332.8pt;border:none;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solid gr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1.0pt;color:black'&gt;&amp;#370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376;&amp;#65306;&amp;#33310;&amp;#38451;&amp;#21439;&amp;#27665;&amp;#26063;&amp;#23447;&amp;#259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7 style=3D'width:88.05pt;border:none;border-bottom:solid g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order:none;border-bottom:solid 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8pt;border:none;border-bottom:solid gra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8pt;border:none;border-bottom:solid gra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gray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colspan=3D2 style=3D'width:101.8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gray 1.0pt;border-right:solid gray 1.0pt;mso-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gray .5pt;mso-border-right-alt:solid gray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1.0pt;color:black'&gt;&amp;#20844;&amp;#24320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8&lt;/span&gt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8.95pt;border:none' width=3D0 height=3D25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4 colspan=3D4 style=3D'width:332.8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0pt;color:black'&gt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7 rowspan=3D4 style=3D'width:88.0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4180;&amp;#21021;&amp;#32467;&amp;#367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rowspan=3D4 style=3D'width:50.7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6412;&amp;#24180;&amp;#25910;&amp;#20837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3 colspan=3D3 style=3D'width:152.45pt;border:none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6412;&amp;#24180;&amp;#25903;&amp;#20986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rowspan=3D4 style=3D'width:50.9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4180;&amp;#26411;&amp;#32467;&amp;#367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9.5pt;border:none' width=3D0 height=3D26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9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rowspan=3D3 style=3D'width:126.35pt;border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1151;&amp;#33021;&amp;#20998;&amp;#3186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85;&amp;#30446;&amp;#32534;&amp;#307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5 rowspan=3D3 style=3D'width:206.4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.75pt .75pt .75pt .75pt;height:19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31185;&amp;#30446;&amp;#21517;&amp;#31216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rowspan=3D3 style=3D'width:50.8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3567;&amp;#35745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rowspan=3D3 style=3D'width:50.8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2522;&amp;#26412;&amp;#25903;&amp;#20986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rowspan=3D3 style=3D'width:50.8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39033;&amp;#30446;&amp;#25903;&amp;#20986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9.45pt;border:none' width=3D0 height=3D26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9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9.45pt;border:none' width=3D0 height=3D26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9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9.45pt;border:none' width=3D0 height=3D26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4 colspan=3D4 style=3D'width:332.8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6639;&amp;#27425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7 style=3D'width:88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4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5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6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9.5pt;border:none' width=3D0 height=3D26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4 colspan=3D4 style=3D'width:332.8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0pt;color:black'&gt;&amp;#2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7 style=3D'width:88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b&gt;&lt;span 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b&gt;&lt;span 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b&gt;&lt;span 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b&gt;&lt;span 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b&gt;&lt;span 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b&gt;&lt;span 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9.5pt;border:none' width=3D0 height=3D26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colspan=3D3 style=3D'width:126.35pt;border:solid black 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5 style=3D'width:206.4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7 style=3D'width:88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bottom-alt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background:white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50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9.5pt;border:none' width=3D0 height=3D26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mso-yfti-lastrow:yes;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0 colspan=3D10 style=3D'width:675.0pt;background:white;pad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7880;&amp;#65306;&amp;#26412;&amp;#34920;&amp;#21453;&amp;#26144;&amp;#37096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;&amp;#26412;&amp;#24180;&amp;#24230;&amp;#25919;&amp;#24220;&amp;#24615;&amp;#22522;&amp;#37329;&amp;#39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36130;&amp;#25919;&amp;#25320;&amp;#27454;&amp;#25910;&amp;#20837;&amp;#12289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21450;&amp;#32467;&amp;#36716;&amp;#21644;&amp;#32467;&amp;#20313;&amp;#24773;&amp;#20917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26412;&amp;#34920;&amp;#37329;&amp;#39069;&amp;#36716;&amp;#25442;&amp;#20026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02;&amp;#65292;&amp;#22240;&amp;#22235;&amp;#33293;&amp;#20116;&amp;#20837;&amp;#21487;&amp;#3302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4;&amp;#22312;&amp;#23614;&amp;#2404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supportMisalignedRow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height:19.5pt;border:none' width=3D0 height=3D26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24.0pt;font-family:SimHei;mso-hans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mso-ansi-language:EN-US;mso-fareast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-CN;mso-bidi-language:AR-SA'&gt;&lt;br clear=3Dall style=3D'page-break-before: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reak-type:section-brea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7 style=3D'layout-grid:16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outline-level:1'&gt;&lt;span style=3D'font-size:24.0pt;font-family:SimHei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32;&amp;#19977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2018&lt;/span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24230;&amp;#37096;&amp;#38376;&amp;#20915;&amp;#31639;&amp;#24773;&amp;#20917;&amp;#35828;&amp;#261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6.0pt;font-family:SimHei;mso-hans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background:white;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-CN;mso-bidi-language:AR-SA'&gt;&lt;br clear=3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page-break-before:always;mso-break-type:section-brea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8 style=3D'layout-grid:16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background:white'&gt;&amp;#19968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5910;&amp;#20837;&amp;#25903;&amp;#20986;&amp;#20915;&amp;#31639;&amp;#24635;&amp;#20307;&amp;#24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;text-autospace:ideograph-numeric'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2018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24180;&amp;#24230;&amp;#25910;&amp;#12289;&amp;#25903;&amp;#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5745;&amp;#22343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116.4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12290;&amp;#19982;&amp;#19978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230;&amp;#30456;&amp;#27604;&amp;#65292;&amp;#25910;&amp;#12289;&amp;#25903;&amp;#24635;&amp;#357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508;&amp;#20943;&amp;#2356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50.4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19979;&amp;#3847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30.23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2290;&amp;#20027;&amp;#35201;&amp;#21407;&amp;#22240;&amp;#2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3569;&amp;#25968;&amp;#27665;&amp;#26063;&amp;#21457;&amp;#23637;&amp;#36164;&amp;#37329;&amp;#390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46;&amp;#20943;&amp;#2356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left:0cm;text-align:justify;text-justify: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list:l2 level1 lfo4;tab-stops:list 0cm;background:white;text-a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![if !supportLists]&gt;&lt;span lang=3DEN-US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1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#20108;&amp;#12289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background:white'&gt;&amp;#2591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;&amp;#20915;&amp;#31639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left:18.0pt;mso-para-margin-left:1.5gd;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;text-justify:inter-ideograph;line-height:27.0pt;mso-line-height-r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;text-autospace:ideograph-numeric'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2018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24180;&amp;#24230;&amp;#25910;&amp;#20837;&amp;#21512;&amp;#35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10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0854;&amp;#20013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6130;&amp;#25919;&amp;#25320;&amp;#2745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10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13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00%&lt;/span&gt;&lt;span style=3D'font-size:16.0pt;mso-ascii-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;background:white'&gt;&amp;#65307;&amp;#19978;&amp;#3242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917;&amp;#21161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background:white'&gt; 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\4EFF\5B8B;mso-hansi-font-family:\4EFF\5B8B;backgro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&gt;&amp;#20803;&amp;#65292;&amp;#21344;&lt;/span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background:white'&gt;0.00%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mso-ascii-font-family:\4EFF\5B8B;mso-hansi-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65307;&amp;#20107;&amp;#1999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style=3D'font-size:16.0pt;mso-ascii-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;background:white'&gt;&amp;#19975;&amp;#20803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65307;&amp;#32463;&amp;#33829;&amp;#25910;&amp;#2083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13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65307;&amp;#38468;&amp;#23646;&amp;#21333;&amp;#20301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256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&lt;/span&gt;&lt;span style=3D'font-size:16.0pt;mso-ascii-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;background:white'&gt;&amp;#19975;&amp;#20803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65307;&amp;#20854;&amp;#20182;&amp;#259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20837;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;background:white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13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2290;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;background:wh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left:0cm;text-align:justify;text-justify: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list:l2 level1 lfo4;tab-stops:list 0cm;background:white;text-a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![if !supportLists]&gt;&lt;span lang=3DEN-US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1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#19977;&amp;#12289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background:white'&gt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20915;&amp;#31639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.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left:18.0pt;mso-para-margin-left:1.5gd;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;text-justify:inter-ideograph;text-indent:32.0pt;mso-char-indent-co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27.0pt;mso-line-height-rule:exactly;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numeric'&gt;&lt;span lang=3DEN-US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background:white'&gt;2018 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mso-ascii-font-family:\4EFF\5B8B;mso-hansi-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24180;&amp;#24230;&amp;#25903;&amp;#20986;&amp;#21512;&amp;#35745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98.9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0854;&amp;#20013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2522;&amp;#2641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98.9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13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00%&lt;/span&gt;&lt;span style=3D'font-size:16.0pt;mso-ascii-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;background:white'&gt;&amp;#65307;&amp;#39033;&amp;#304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background:white'&gt; 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\4EFF\5B8B;mso-hansi-font-family:\4EFF\5B8B;backgro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&gt;&amp;#20803;&amp;#65292;&amp;#21344;&lt;/span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background:white'&gt;0.00%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mso-ascii-font-family:\4EFF\5B8B;mso-hansi-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65307;&amp;#19978;&amp;#32564;&amp;#19978;&amp;#32423;&amp;#25903;&amp;#2098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13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65307;&amp;#32463;&amp;#33829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&lt;/span&gt;&lt;span style=3D'font-size:16.0pt;mso-ascii-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;background:white'&gt;&amp;#19975;&amp;#20803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65307;&amp;#23545;&lt;/span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;background:white'&gt; &lt;/span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mso-ascii-font-family:\4EFF\5B8B;mso-hansi-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38468;&amp;#23646;&amp;#21333;&amp;#20301;&amp;#34917;&amp;#21161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13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2290;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;background:wh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left:0cm;text-align:justify;text-justify: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list:l2 level1 lfo4;tab-stops:list 0cm;background:white;text-a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![if !supportLists]&gt;&lt;span lang=3DEN-US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1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#22235;&amp;#12289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background:white'&gt;&amp;#3613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5320;&amp;#27454;&amp;#25910;&amp;#20837;&amp;#25903;&amp;#20986;&amp;#20915;&amp;#31639;&amp;#246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07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.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left:18.0pt;mso-para-margin-left:1.5gd;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;text-justify:inter-ideograph;line-height:27.0pt;mso-line-height-r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;text-autospace:ideograph-numeric'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2018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24180;&amp;#24230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5910;&amp;#12289;&amp;#25903;&amp;#24635;&amp;#35745;&amp;#22343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116.4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12290;&amp;#19982;&amp;#19978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230;&amp;#30456;&amp;#27604;&amp;#65292;&amp;#36130;&amp;#25919;&amp;#25320;&amp;#27454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5903;&amp;#24635;&amp;#35745;&amp;#21508;&amp;#2094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23569;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;background:white'&gt;50.4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1997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38477;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;background:white'&gt;30.23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2290;&amp;#20027;&amp;#35201;&amp;#21407;&amp;#22240;&amp;#2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3569;&amp;#25968;&amp;#27665;&amp;#26063;&amp;#21457;&amp;#23637;&amp;#36164;&amp;#37329;&amp;#390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46;&amp;#20943;&amp;#2356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background:white'&gt;&amp;#20116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19968;&amp;#33324;&amp;#20844;&amp;#20849;&amp;#39044;&amp;#31639;&amp;#36130;&amp;#25919;&amp;#25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amp;#25903;&amp;#20986;&amp;#20915;&amp;#31639;&amp;#24773;&amp;#20917;&amp;#35828;&amp;#26126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65288;&amp;#19968;&amp;#65289;&amp;#24635;&amp;#20307;&amp;#24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17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;text-autospace:ideograph-numeric'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2018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24180;&amp;#24230;&amp;#19968;&amp;#33324;&amp;#20844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98.9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1344;&amp;#26412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03;&amp;#20986;&amp;#21512;&amp;#35745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100.0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2290;&amp;#19982;&amp;#19978;&amp;#24180;&amp;#24230;&amp;#30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7604;&amp;#65292;&amp;#19968;&amp;#33324;&amp;#20844;&amp;#20849;&amp;#39044;&amp;#31639;&amp;#361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5320;&amp;#27454;&amp;#25903;&amp;#20986;&amp;#20943;&amp;#2356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51.5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19979;&amp;#3847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34.24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2290;&amp;#20027;&amp;#35201;&amp;#21407;&amp;#22240;&amp;#2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3569;&amp;#25968;&amp;#27665;&amp;#26063;&amp;#21457;&amp;#23637;&amp;#36164;&amp;#37329;&amp;#390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46;&amp;#20943;&amp;#2356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65288;&amp;#20108;&amp;#65289;&amp;#32467;&amp;#26500;&amp;#24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17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;text-autospace:ideograph-numeric'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2018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24180;&amp;#24230;&amp;#19968;&amp;#33324;&amp;#20844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98.9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0027;&amp;#35201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110;&amp;#20197;&amp;#19979;&amp;#26041;&amp;#38754;&amp;#65306;&amp;#19968;&amp;#33324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9;&amp;#26381;&amp;#21153;&amp;#65288;&amp;#31867;&amp;#65289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98.9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13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10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2290;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;background:wh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65288;&amp;#19977;&amp;#65289;&amp;#20855;&amp;#20307;&amp;#24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17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;text-autospace:ideograph-numeric'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2018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24180;&amp;#24230;&amp;#19968;&amp;#33324;&amp;#20844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67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5903;&amp;#20986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98.9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3436;&amp;#25104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021;&amp;#39044;&amp;#31639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147.7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2290;&amp;#20854;&amp;#20013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5pt;mso-char-indent-count:1.96;line-height:27.0pt;mso-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b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19968;&amp;#33324;&amp;#20844;&amp;#20849;&amp;#26381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03;&amp;#20986;&amp;#65288;&amp;#31867;&amp;#65289;&amp;#27665;&amp;#26063;&amp;#20107;&amp;#21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8;&amp;#27454;&amp;#65289;&amp;#34892;&amp;#25919;&amp;#36816;&amp;#34892;&amp;#65289;&amp;#12290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4180;&amp;#21021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&lt;/span&gt;&amp;#19975;&amp;#20803;&amp;#65292;&amp;#25903;&amp;#20986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8.94&lt;/span&gt;&amp;#19975;&amp;#20803;&amp;#65292;&amp;#23436;&amp;#25104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20.7%&lt;/span&gt;&amp;#12290;&amp;#20915;&amp;#31639;&amp;#25968;&amp;#19982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25968;&amp;#23384;&amp;#22312;&amp;#24046;&amp;#24322;&amp;#3034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;&amp;#35201;&amp;#21407;&amp;#22240;&amp;#26159;&amp;#65306;&amp;#39044;&amp;#31639;&amp;#25191;&amp;#34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1;&amp;#33021;&amp;#20998;&amp;#31867;&amp;#35843;&amp;#2597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background:white'&gt;&amp;#20845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19968;&amp;#33324;&amp;#20844;&amp;#20849;&amp;#39044;&amp;#31639;&amp;#36130;&amp;#25919;&amp;#25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amp;#22522;&amp;#26412;&amp;#25903;&amp;#20986;&amp;#20915;&amp;#31639;&amp;#24773;&amp;#2091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;text-autospace:ideograph-numeric'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2018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24180;&amp;#24230;&amp;#19968;&amp;#33324;&amp;#20844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2522;&amp;#26412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98.9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12290;&amp;#20854;&amp;#20013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154;&amp;#21592;&amp;#32463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38.9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background:white'&gt; 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\4EFF\5B8B;mso-hansi-font-family:\4EFF\5B8B;backgro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&gt;&amp;#20803;&amp;#65292;&amp;#20027;&amp;#35201;&amp;#21253;&amp;#25324;&amp;#65306;&amp;#22522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;&amp;#24037;&amp;#36164;&amp;#12289;&amp;#27941;&amp;#36148;&amp;#34917;&amp;#36148;&amp;#12289;&amp;#228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329;&amp;#12289;&amp;#32489;&amp;#25928;&amp;#24037;&amp;#36164;&amp;#12289;&amp;#20854;&amp;#201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38;&amp;#20250;&amp;#20445;&amp;#38556;&amp;#32564;&amp;#36153;&amp;#12289;&amp;#20854;&amp;#20182;&amp;#2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36164;&amp;#31119;&amp;#21033;&amp;#25903;&amp;#20986;&amp;#12289;&amp;#20303;&amp;#25151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215;&amp;#37329;&amp;#12289;&amp;#22870;&amp;#21169;&amp;#37329;&amp;#65307;&amp;#20844;&amp;#299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99&lt;/span&gt;&lt;span style=3D'font-size:16.0pt;mso-ascii-font-family:\4EFF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;background:white'&gt;&amp;#19975;&amp;#20803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27;&amp;#35201;&amp;#21253;&amp;#25324;&amp;#65306;&amp;#21150;&amp;#20844;&amp;#36153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;&amp;#21047;&amp;#36153;&amp;#12289;&amp;#37038;&amp;#30005;&amp;#36153;&amp;#12289;&amp;#24046;&amp;#26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53;&amp;#12289;&amp;#31199;&amp;#36161;&amp;#36153;&amp;#12289;&amp;#20250;&amp;#35758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1171;&amp;#21153;&amp;#36153;&amp;#12289;&amp;#20854;&amp;#20182;&amp;#20132;&amp;#36890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36153;&amp;#29992;&amp;#12289;&amp;#31246;&amp;#37329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8468;&amp;#21152;&amp;#36153;&amp;#29992;&amp;#12289;&amp;#20854;&amp;#20182;&amp;#21830;&amp;#2169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26381;&amp;#21153;&amp;#25903;&amp;#20986;&amp;#12289;&amp;#21150;&amp;#20844;&amp;#35774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1;&amp;#36141;&amp;#32622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background:white'&gt;&amp;#19971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19968;&amp;#33324;&amp;#20844;&amp;#20849;&amp;#39044;&amp;#31639;&amp;#36130;&amp;#25919;&amp;#25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amp;#8220;&amp;#19977;&amp;#20844;&amp;#8221;&amp;#32463;&amp;#36153;&amp;#25903;&amp;#20986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;&amp;#31639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65288;&amp;#19968;&amp;#65289;&lt;/span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&amp;#822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7;&amp;#20844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&amp;#8221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32463;&amp;#36153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5903;&amp;#20986;&amp;#20915;&amp;#31639;&amp;#24635;&amp;#20307;&amp;#24773;&amp;#20917;&amp;#3582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12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;text-autospace:ideograph-numeric'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2018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24180;&amp;#2423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&amp;#822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7;&amp;#20844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&amp;#8221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32463;&amp;#36153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5903;&amp;#20986;&amp;#39044;&amp;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5903;&amp;#20986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3436;&amp;#25104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30340;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;background:white'&gt;0.0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2290;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;background:wh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65288;&amp;#20108;&amp;#65289;&lt;/span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&amp;#822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7;&amp;#20844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&amp;#8221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32463;&amp;#36153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5903;&amp;#20986;&amp;#20915;&amp;#31639;&amp;#20855;&amp;#20307;&amp;#24773;&amp;#20917;&amp;#3582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12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;text-autospace:ideograph-numeric'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2018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24180;&amp;#2423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&amp;#822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7;&amp;#20844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&amp;#8221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32463;&amp;#36153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5903;&amp;#20986;&amp;#20915;&amp;#31639;&amp;#20013;&amp;#65292;&amp;#22240;&amp;#20844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69;&amp;#65288;&amp;#22659;&amp;#65289;&amp;#36153;&amp;#25903;&amp;#20986;&amp;#20915;&amp;#31639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3436;&amp;#25104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65292;&amp;#21344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0.00%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65307;&amp;#20844;&amp;#21153;&amp;#29992;&amp;#36710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622;&amp;#21450;&amp;#36816;&amp;#34892;&amp;#36153;&amp;#25903;&amp;#20986;&amp;#20915;&amp;#31639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&lt;/span&gt;&lt;span style=3D'font-size:16.0pt;mso-ascii-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;background:white'&gt;&amp;#19975;&amp;#20803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36;&amp;#25104;&amp;#39044;&amp;#31639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65292;&amp;#21344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0.00%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65307;&amp;#20844;&amp;#21153;&amp;#25509;&amp;#2445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03;&amp;#20986;&amp;#20915;&amp;#3163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3436;&amp;#25104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65292;&amp;#21344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0.00%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2290;&amp;#20855;&amp;#20307;&amp;#24773;&amp;#20917;&amp;#22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9979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left:0cm;text-align:justify;text-justify: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0cm;line-height:27.0pt;mso-line-height-rule:exactly;mso-list:l3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1 lfo8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text-autospace:ideograph-numeric'&gt;&lt;![if !supportLists]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span style=3D'mso-list:Ignore'&gt;1&amp;#12289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22240;&amp;#20844;&amp;#20986;&amp;#22269;&amp;#65288;&amp;#2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289;&amp;#36153;&amp;#24180;&amp;#21021;&amp;#39044;&amp;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5903;&amp;#20986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3436;&amp;#25104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021;&amp;#39044;&amp;#31639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%&lt;/span&gt;&lt;span style=3D'font-size:16.0pt;mso-ascii-font-family:\4EFF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;background:white'&gt;&amp;#12290;&amp;#20840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40;&amp;#20844;&amp;#20986;&amp;#22269;&amp;#65288;&amp;#22659;&amp;#65289;&amp;#22242;&amp;#32452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 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20010;&amp;#65292;&amp;#32047;&amp;#357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20154;&amp;#27425;&amp;#12290;&lt;/span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7.0pt;mso-line-height-rule:exactly;mso-pagination:none;backg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;text-autospace:ideograph-numeric'&gt;&lt;span lang=3DEN-US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background:white'&gt;2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\4EFF\5B8B;mso-hansi-font-family:\4EFF\5B8B;backgro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&gt;&amp;#12289;&amp;#20844;&amp;#21153;&amp;#29992;&amp;#36710;&amp;#36141;&amp;#32622;&amp;#2145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;&amp;#34892;&amp;#36153;&amp;#24180;&amp;#21021;&amp;#39044;&amp;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5903;&amp;#20986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3436;&amp;#25104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021;&amp;#39044;&amp;#3163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30340;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;background:white'&gt;0.0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2290;&amp;#20844;&amp;#21153;&amp;#29992;&amp;#36710;&amp;#36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489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12290;&lt;/span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background:white;text-autospace:ideograph-num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3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20844;&amp;#21153;&amp;#25509;&amp;#24453;&amp;#36153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021;&amp;#39044;&amp;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5903;&amp;#20986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3436;&amp;#25104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021;&amp;#39044;&amp;#31639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2290;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;background:wh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background:white;text-autospace:ideograph-num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background:white'&gt;&amp;#20843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39044;&amp;#31639;&amp;#32489;&amp;#25928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background:white;text-autospace:ideograph-num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65288;&amp;#19968;&amp;#65289;&amp;#32489;&amp;#25928;&amp;#3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9702;&amp;#24037;&amp;#20316;&amp;#24320;&amp;#23637;&amp;#24773;&amp;#20917;&amp;#12290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background:white;text-autospace:ideograph-num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26080;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;background:wh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background:white;text-autospace:ideograph-num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65288;&amp;#20108;&amp;#65289;&amp;#39033;&amp;#30446;&amp;#32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28;&amp;#33258;&amp;#35780;&amp;#32467;&amp;#2652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background:white;text-autospace:ideograph-num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26080;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;background:wh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background:white;text-autospace:ideograph-num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65288;&amp;#19977;&amp;#65289;&amp;#20197;&amp;#37096;&amp;#3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026;&amp;#20027;&amp;#20307;&amp;#24320;&amp;#23637;&amp;#30340;&amp;#37325;&amp;#28857;&amp;#324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28;&amp;#35780;&amp;#20215;&amp;#32467;&amp;#2652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background:white;text-autospace:ideograph-num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26080;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;background:wh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background:white;text-autospace:ideograph-num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background:white'&gt;&amp;#20061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5919;&amp;#24220;&amp;#24615;&amp;#22522;&amp;#37329;&amp;#39044;&amp;#31639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0;&amp;#27454;&amp;#25903;&amp;#20986;&amp;#20915;&amp;#31639;&amp;#24773;&amp;#20917;&amp;#3582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background:white;text-autospace:ideograph-num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style=3D'font-size:16.0pt;mso-ascii-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;background:white'&gt;&amp;#24180;&amp;#24230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20;&amp;#24615;&amp;#22522;&amp;#37329;&amp;#39044;&amp;#31639;&amp;#36130;&amp;#25919;&amp;#25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25903;&amp;#20986;&amp;#24180;&amp;#21021;&amp;#39044;&amp;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5903;&amp;#20986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3436;&amp;#25104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021;&amp;#39044;&amp;#31639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2290;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;background:wh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background:white;text-autospace:ideograph-num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background:white'&gt;&amp;#21313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6426;&amp;#20851;&amp;#36816;&amp;#34892;&amp;#32463;&amp;#36153;&amp;#25903;&amp;#20986;&amp;#24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background:white;text-autospace:ideograph-num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201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24180;&amp;#24230;&amp;#26426;&amp;#20851;&amp;#36816;&amp;#34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2463;&amp;#36153;&amp;#24180;&amp;#21021;&amp;#39044;&amp;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18.7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5903;&amp;#20986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59.6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3436;&amp;#25104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021;&amp;#39044;&amp;#31639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318.8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2290;&amp;#20915;&amp;#31639;&amp;#25968;&amp;#19982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021;&amp;#39044;&amp;#31639;&amp;#25968;&amp;#23384;&amp;#22312;&amp;#24046;&amp;#24322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27;&amp;#35201;&amp;#21407;&amp;#22240;&amp;#26159;&amp;#21333;&amp;#20301;&amp;#19987;&amp;#39033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3;&amp;#21160;&amp;#22686;&amp;#22810;&amp;#24418;&amp;#25104;&amp;#32463;&amp;#36153;&amp;#22686;&amp;#21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background:white;text-autospace:ideograph-num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background:white'&gt;&amp;#21313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12289;&amp;#25919;&amp;#24220;&amp;#37319;&amp;#36141;&amp;#25903;&amp;#20986;&amp;#24773;&amp;#209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background:white;text-autospace:ideograph-num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style=3D'font-size:16.0pt;mso-ascii-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;background:white'&gt;&amp;#24180;&amp;#24230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20;&amp;#37319;&amp;#36141;&amp;#25903;&amp;#20986;&amp;#24635;&amp;#3906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0854;&amp;#20013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919;&amp;#24220;&amp;#37319;&amp;#36141;&amp;#36135;&amp;#29289;&amp;#25903;&amp;#20986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12289;&amp;#25919;&amp;#24220;&amp;#37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41;&amp;#24037;&amp;#3124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12289;&amp;#25919;&amp;#24220;&amp;#37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41;&amp;#26381;&amp;#2115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12290;&amp;#25480;&amp;#20104;&amp;#20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3567;&amp;#20225;&amp;#19994;&amp;#21512;&amp;#21516;&amp;#37329;&amp;#3906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1344;&amp;#25919;&amp;#24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7319;&amp;#36141;&amp;#25903;&amp;#20986;&amp;#24635;&amp;#39069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65292;&amp;#20854;&amp;#20013;&amp;#65306;&amp;#25480;&amp;#2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3567;&amp;#24494;&amp;#20225;&amp;#19994;&amp;#21512;&amp;#21516;&amp;#37329;&amp;#39069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65292;&amp;#21344;&amp;#25919;&amp;#24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7319;&amp;#36141;&amp;#25903;&amp;#20986;&amp;#24635;&amp;#39069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.0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2290;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;background:wh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background:white;text-autospace:ideograph-num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background:white'&gt;&amp;#2131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;&amp;#12289;&amp;#22269;&amp;#26377;&amp;#36164;&amp;#20135;&amp;#21344;&amp;#29992;&amp;#24773;&amp;#209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;line-height:27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background:white;text-autospace:ideograph-num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style=3D'font-size:16.0pt;mso-ascii-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;background:white'&gt;&amp;#24180;&amp;#26399;&amp;#2641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5105;&amp;#37096;&amp;#38376;&amp;#20849;&amp;#26377;&amp;#36710;&amp;#3674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36742;&amp;#65292;&amp;#20854;&amp;#20013;&amp;#65306;&amp;#30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2423;&amp;#39046;&amp;#23548;&amp;#24178;&amp;#37096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36742;&amp;#12289;&amp;#20027;&amp;#35201;&amp;#39046;&amp;#23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4178;&amp;#37096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 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36742;&amp;#12289;&amp;#26426;&amp;#35201;&amp;#36890;&amp;#2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36742;&amp;#12289;&amp;#24212;&amp;#24613;&amp;#20445;&amp;#38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36742;&amp;#12289;&amp;#25191;&amp;#27861;&amp;#25191;&amp;#2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29992;&amp;#3671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0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36742;&amp;#12289;&amp;#29305;&amp;#31181;&amp;#19987;&amp;#1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5216;&amp;#26415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36742;&amp;#12289;&amp;#31163;&amp;#36864;&amp;#20241;&amp;#24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7096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36742;&amp;#12289;&amp;#20854;&amp;#20182;&amp;#29992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36742;&amp;#65307;&amp;#21333;&amp;#20301;&amp;#20215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5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20197;&amp;#19978;&amp;#36890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5774;&amp;#2279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21488;&amp;#65288;&amp;#22871;&amp;#65289;&amp;#65292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amp;#20215;&amp;#205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1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75;&amp;#20803;&amp;#20197;&amp;#1997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background:white'&gt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19987;&amp;#29992;&amp;#35774;&amp;#2279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\4EFF\5B8B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background:white'&gt;&amp;#21488;&amp;#65288;&amp;#22871;&amp;#65289;&amp;#12290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gination:none;background:white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background:white'&gt;&lt;span lang=3DEN-US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mso-spacerun:yes'&gt;&amp;nbsp;&lt;/span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background:white'&gt;&lt;span lang=3DEN-US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mso-spacerun:yes'&gt;&amp;nbsp;&lt;/span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background:white'&gt;&lt;span lang=3DEN-US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mso-spacerun:yes'&gt;&amp;nbsp;&lt;/span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background:white'&gt;&lt;span lang=3DEN-US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mso-spacerun:yes'&gt;&amp;nbsp;&lt;/span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background:white'&gt;&lt;span lang=3DEN-US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mso-spacerun:yes'&gt;&amp;nbsp;&lt;/span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background:white'&gt;&lt;span lang=3DEN-US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mso-spacerun:yes'&gt;&amp;nbsp;&lt;/span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o:p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o:p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o:p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o:p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o:p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o:p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o:p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lang=3DEN-US style=3D'font-size:24.0pt;font-family:SimHei'&gt;&lt;o:p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out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span style=3D'font-size:24.0pt;font-family:SimHei'&gt;&amp;#31532;&amp;#22235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15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89;&amp;#35299;&amp;#373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4.0pt;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mso-ans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;mso-fareast-language:ZH-CN;mso-bidi-language:AR-SA'&gt;&lt;br clear=3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page-break-before:always;mso-break-type:section-brea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9 style=3D'layout-grid:16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19968;&amp;#12289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5910;&amp;#20837;&amp;#65306;&amp;#21333;&amp;#20301;&amp;#20174;&amp;#21516;&amp;#32423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20;&amp;#36130;&amp;#25919;&amp;#37096;&amp;#38376;&amp;#21462;&amp;#24471;&amp;#30340;&amp;#3613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39044;&amp;#31639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20108;&amp;#12289;&amp;#19978;&amp;#32423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5910;&amp;#20837;&amp;#65306;&amp;#20107;&amp;#19994;&amp;#21333;&amp;#20301;&amp;#20174;&amp;#200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49;&amp;#37096;&amp;#38376;&amp;#21644;&amp;#19978;&amp;#32423;&amp;#21333;&amp;#20301;&amp;#2146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;&amp;#30340;&amp;#38750;&amp;#36130;&amp;#25919;&amp;#34917;&amp;#21161;&amp;#25910;&amp;#20837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19977;&amp;#12289;&amp;#20854;&amp;#20182;&amp;#25910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65306;&amp;#21333;&amp;#20301;&amp;#21462;&amp;#24471;&amp;#30340;&amp;#38500;&amp;#8220;&amp;#3613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9;&amp;#25320;&amp;#2745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8221;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12289;&lt;/span&gt;&lt;span style=3D'font-size:16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0107;&amp;#19994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8221;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12289;&lt;/span&gt;&lt;span style=3D'font-size:16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19978;&amp;#32423;&amp;#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;&amp;#21161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8221;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12289;&lt;/span&gt;&lt;span style=3D'font-size:16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8468;&amp;#23646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;&amp;#20301;&amp;#19978;&amp;#3256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8221;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12289;&lt;/span&gt;&lt;span style=3D'font-size:16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2463;&amp;#3382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8221;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20197;&amp;#22806;&amp;#30340;&amp;#21508;&amp;#39033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22235;&amp;#12289;&amp;#22522;&amp;#26412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306;&amp;#20026;&amp;#20445;&amp;#38556;&amp;#26426;&amp;#26500;&amp;#27491;&amp;#24120;&amp;#368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16;&amp;#12289;&amp;#23436;&amp;#25104;&amp;#26085;&amp;#24120;&amp;#24037;&amp;#20316;&amp;#2021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32780;&amp;#21457;&amp;#29983;&amp;#30340;&amp;#20154;&amp;#21592;&amp;#25903;&amp;#20986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9992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20116;&amp;#12289;&amp;#39033;&amp;#30446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306;&amp;#22522;&amp;#26412;&amp;#25903;&amp;#20986;&amp;#20043;&amp;#22806;&amp;#20026;&amp;#2343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04;&amp;#29305;&amp;#23450;&amp;#34892;&amp;#25919;&amp;#20219;&amp;#21153;&amp;#21644;&amp;#20107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;&amp;#21457;&amp;#23637;&amp;#30446;&amp;#26631;&amp;#25152;&amp;#21457;&amp;#29983;&amp;#30340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20845;&amp;#12289;&amp;#8220;&amp;#19977;&amp;#20844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8221;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32463;&amp;#36153;&amp;#65306;&amp;#32435;&amp;#20837;&amp;#2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423;&amp;#36130;&amp;#25919;&amp;#39044;&amp;#20915;&amp;#31639;&amp;#31649;&amp;#29702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8220;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19977;&amp;#20844;&lt;/span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'&gt;&amp;#8221;&lt;/span&gt;&lt;span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'&gt;&amp;#32463;&amp;#36153;&amp;#65292;&amp;#25351;&amp;#37096;&amp;#38376;&amp;#20351;&amp;#299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0;&amp;#25919;&amp;#25320;&amp;#27454;&amp;#23433;&amp;#25490;&amp;#30340;&amp;#22240;&amp;#20844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2269;&amp;#65288;&amp;#22659;&amp;#65289;&amp;#36153;&amp;#12289;&amp;#20844;&amp;#21153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10;&amp;#36141;&amp;#32622;&amp;#21450;&amp;#36816;&amp;#34892;&amp;#36153;&amp;#21644;&amp;#20844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25509;&amp;#24453;&amp;#36153;&amp;#12290;&amp;#20854;&amp;#20013;&amp;#65292;&amp;#22240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amp;#22269;&amp;#65288;&amp;#22659;&amp;#65289;&amp;#36153;&amp;#21453;&amp;#26144;&amp;#213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1;&amp;#20844;&amp;#21153;&amp;#20986;&amp;#22269;&amp;#65288;&amp;#22659;&amp;#65289;&amp;#30340;&amp;#2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;&amp;#38469;&amp;#26053;&amp;#36153;&amp;#12289;&amp;#22269;&amp;#22806;&amp;#22478;&amp;#24066;&amp;#383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32;&amp;#36890;&amp;#36153;&amp;#12289;&amp;#20303;&amp;#23487;&amp;#36153;&amp;#12289;&amp;#202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5;&amp;#36153;&amp;#12289;&amp;#22521;&amp;#35757;&amp;#36153;&amp;#12289;&amp;#20844;&amp;#26434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1561;&amp;#25903;&amp;#20986;&amp;#65307;&amp;#20844;&amp;#21153;&amp;#29992;&amp;#36710;&amp;#361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622;&amp;#21450;&amp;#36816;&amp;#34892;&amp;#36153;&amp;#21453;&amp;#26144;&amp;#21453;&amp;#26144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;&amp;#20301;&amp;#20844;&amp;#21153;&amp;#29992;&amp;#36710;&amp;#36710;&amp;#36742;&amp;#36141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65288;&amp;#21547;&amp;#36710;&amp;#36742;&amp;#36141;&amp;#32622;&amp;#312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9;&amp;#21450;&amp;#31199;&amp;#29992;&amp;#36153;&amp;#12289;&amp;#29123;&amp;#26009;&amp;#36153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32500;&amp;#20462;&amp;#36153;&amp;#12289;&amp;#36807;&amp;#36335;&amp;#36807;&amp;#26725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0445;&amp;#38505;&amp;#36153;&amp;#12289;&amp;#23433;&amp;#20840;&amp;#22870;&amp;#2116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9992;&amp;#31561;&amp;#25903;&amp;#20986;&amp;#65307;&amp;#20844;&amp;#21153;&amp;#25509;&amp;#24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53;&amp;#21453;&amp;#26144;&amp;#21333;&amp;#20301;&amp;#25353;&amp;#35268;&amp;#23450;&amp;#243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30340;&amp;#21508;&amp;#31867;&amp;#20844;&amp;#21153;&amp;#25509;&amp;#24453;&amp;#65288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;&amp;#22806;&amp;#23486;&amp;#25509;&amp;#24453;&amp;#65289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19971;&amp;#12289;&amp;#26426;&amp;#20851;&amp;#36816;&amp;#34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2463;&amp;#36153;&amp;#65306;&amp;#20026;&amp;#20445;&amp;#38556;&amp;#34892;&amp;#25919;&amp;#213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1;&amp;#65288;&amp;#21547;&amp;#21442;&amp;#29031;&amp;#20844;&amp;#21153;&amp;#21592;&amp;#27861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;&amp;#29702;&amp;#30340;&amp;#20107;&amp;#19994;&amp;#21333;&amp;#20301;&amp;#65289;&amp;#36816;&amp;#34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92;&amp;#20110;&amp;#36141;&amp;#20080;&amp;#36135;&amp;#29289;&amp;#21644;&amp;#26381;&amp;#21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1508;&amp;#39033;&amp;#36164;&amp;#37329;&amp;#65292;&amp;#21253;&amp;#25324;&amp;#2115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1450;&amp;#21360;&amp;#21047;&amp;#36153;&amp;#12289;&amp;#37038;&amp;#30005;&amp;#36153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046;&amp;#26053;&amp;#36153;&amp;#12289;&amp;#20250;&amp;#35758;&amp;#36153;&amp;#12289;&amp;#311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3;&amp;#36153;&amp;#12289;&amp;#26085;&amp;#24120;&amp;#32500;&amp;#20462;&amp;#36153;&amp;#12289;&amp;#1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9992;&amp;#26448;&amp;#26009;&amp;#21450;&amp;#19968;&amp;#33324;&amp;#35774;&amp;#22791;&amp;#361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622;&amp;#36153;&amp;#12289;&amp;#21150;&amp;#20844;&amp;#29992;&amp;#25151;&amp;#27700;&amp;#30005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21150;&amp;#20844;&amp;#29992;&amp;#25151;&amp;#21462;&amp;#26262;&amp;#36153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0;&amp;#20844;&amp;#29992;&amp;#25151;&amp;#29289;&amp;#19994;&amp;#31649;&amp;#29702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0844;&amp;#21153;&amp;#29992;&amp;#36710;&amp;#36816;&amp;#34892;&amp;#32500;&amp;#25252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0197;&amp;#21450;&amp;#20854;&amp;#20182;&amp;#36153;&amp;#29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20843;&amp;#12289;&amp;#24037;&amp;#36164;&amp;#31119;&amp;#21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03;&amp;#20986;&amp;#65306;&amp;#21333;&amp;#20301;&amp;#25903;&amp;#20184;&amp;#32473;&amp;#2231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844;&amp;#32844;&amp;#24037;&amp;#21644;&amp;#32534;&amp;#21046;&amp;#22806;&amp;#38271;&amp;#26399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6;&amp;#29992;&amp;#20154;&amp;#21592;&amp;#30340;&amp;#21508;&amp;#31867;&amp;#21171;&amp;#21160;&amp;#25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228;&amp;#65292;&amp;#20197;&amp;#21450;&amp;#20026;&amp;#19978;&amp;#36848;&amp;#20154;&amp;#215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64;&amp;#32435;&amp;#30340;&amp;#21508;&amp;#39033;&amp;#31038;&amp;#20250;&amp;#20445;&amp;#38505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315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20061;&amp;#12289;&amp;#21830;&amp;#21697;&amp;#21644;&amp;#26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153;&amp;#25903;&amp;#20986;&amp;#65306;&amp;#21333;&amp;#20301;&amp;#36141;&amp;#20080;&amp;#218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97;&amp;#21644;&amp;#26381;&amp;#21153;&amp;#30340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21313;&amp;#12289;&amp;#23545;&amp;#20010;&amp;#20154;&amp;#2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3478;&amp;#24237;&amp;#30340;&amp;#34917;&amp;#21161;&amp;#25903;&amp;#20986;&amp;#65306;&amp;#213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1;&amp;#29992;&amp;#20110;&amp;#23545;&amp;#20010;&amp;#20154;&amp;#21644;&amp;#23478;&amp;#24237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34917;&amp;#21161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21313;&amp;#19968;&amp;#12289;&amp;#24180;&amp;#26411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6716;&amp;#65306;&amp;#26412;&amp;#24180;&amp;#24230;&amp;#25110;&amp;#20197;&amp;#21069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30;&amp;#39044;&amp;#31639;&amp;#23433;&amp;#25490;&amp;#65292;&amp;#24050;&amp;#25191;&amp;#3489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;&amp;#23578;&amp;#26410;&amp;#23436;&amp;#25104;&amp;#25110;&amp;#22240;&amp;#23458;&amp;#35266;&amp;#264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214;&amp;#21457;&amp;#29983;&amp;#21464;&amp;#21270;&amp;#26080;&amp;#27861;&amp;#25353;&amp;#214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45;&amp;#21010;&amp;#23454;&amp;#26045;&amp;#65292;&amp;#38656;&amp;#24310;&amp;#36831;&amp;#21040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;&amp;#21518;&amp;#24180;&amp;#24230;&amp;#25353;&amp;#26377;&amp;#20851;&amp;#35268;&amp;#23450;&amp;#324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93;&amp;#20351;&amp;#29992;&amp;#30340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21313;&amp;#20108;&amp;#12289;&amp;#24180;&amp;#26411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amp;#65306;&amp;#26412;&amp;#24180;&amp;#24230;&amp;#25110;&amp;#20197;&amp;#21069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30;&amp;#39044;&amp;#31639;&amp;#23433;&amp;#25490;&amp;#65292;&amp;#24050;&amp;#25191;&amp;#34892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;&amp;#27605;&amp;#25110;&amp;#22240;&amp;#23458;&amp;#35266;&amp;#26465;&amp;#20214;&amp;#21457;&amp;#299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64;&amp;#21270;&amp;#26080;&amp;#27861;&amp;#25353;&amp;#21407;&amp;#39044;&amp;#31639;&amp;#234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90;&amp;#23454;&amp;#26045;&amp;#65292;&amp;#19981;&amp;#38656;&amp;#35201;&amp;#20877;&amp;#20351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5110;&amp;#26080;&amp;#27861;&amp;#25353;&amp;#21407;&amp;#39044;&amp;#31639;&amp;#23433;&amp;#254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87;&amp;#32493;&amp;#20351;&amp;#29992;&amp;#30340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background:white'&gt;&lt;span lang=3DEN-US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mso-spacerun:yes'&gt;&amp;nbsp;&lt;/span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EndFragment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